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688252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0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en-US"/>
        </w:rPr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en-US"/>
        </w:rPr>
      </w:r>
    </w:p>
    <w:p>
      <w:pPr>
        <w:pStyle w:val="Header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</w:t>
        <w:br/>
        <w:t xml:space="preserve">№ 609 «Про затвердження переліку органів ліцензування та визнання такими, що втратили чинність, деяких постанов Кабінету Міністрів України», від </w:t>
        <w:br/>
        <w:t xml:space="preserve">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ТОВАРИСТВУ З ОБМЕЖЕНОЮ ВІДПОВІДАЛЬНІСТЮ «ЗАКЛАД ДОШКІЛЬНОЇ ОСВІТИ «СЛОНЕНЯТКО-СОНЕЧКО» (ідентифікаційний код юридичної особи: 39344978, місцезнаходження юридичної особи: 02156, м. Київ,  вулиця Мілютенка, будинок 17-Б, квартира 27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7400, Київська область, м. Бровари,   вулиця Грушевського, будинок 15Б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458999980334179896040010005, код отримувача (ЄДРПОУ) – 37893158, код класифікації доходів бюджету – 22011800, отримувач – Бровар.  УК/Бровари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нулювати на підставі заяви ліцензіата ліцензію серії АЕ 294418 з надання освітніх послуг у сфері дошкільної освіти: а) догляд за дітьми дошкільного віку; б) виховання і навчання дітей дошкільного віку, видану 27.02.20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і науки Київської обласної держав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ції згідно з наказом від 20.02.2015 № 49 ТОВАРИСТВУ З ОБМЕЖЕНОЮ ВІДПОВІДАЛЬНІСТЮ «КЛУБ ЩАСЛИВОЇ РОДИНИ «СЛОНЕНЯТКО-СОНЕЧКО» (ідентифікаційний код юридичної особи: 39344978, місцезнаходження юридичної особи: 02156, м. Київ, вулиця Мілютенка, будинок 17-Б, квартира 27; місц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адження освітньої діяльності: 07400, Київська область, м. Бровари, вулиця Михайла Грушевського, будинок 15-Б, приміщення 10, 11),  з ліцензованим обсягом 50 осіб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 Торкунова О.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 w:before="0" w:after="20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4:00Z</dcterms:created>
  <dc:creator>ZAG3</dc:creator>
  <dc:description/>
  <cp:keywords/>
  <dc:language>en-US</dc:language>
  <cp:lastModifiedBy>ZAG10</cp:lastModifiedBy>
  <cp:lastPrinted>2020-06-01T15:47:00Z</cp:lastPrinted>
  <dcterms:modified xsi:type="dcterms:W3CDTF">2020-06-01T12:49:00Z</dcterms:modified>
  <cp:revision>4</cp:revision>
  <dc:subject/>
  <dc:title/>
</cp:coreProperties>
</file>