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642062941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5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відзначення працівни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бласті з нагоди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100-річчя запровадження державної служби 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„Про місцеві державні адміністраціїˮ, розпорядження Кабінету Міністрів України від 10 травня 2018 року № 298-р „Про відзначення 100-річчя запровадження державної служби”, рішення Київської обласної ради від 07 червня 2016 року № 125-05-VІІ „Про затвердження </w:t>
      </w:r>
      <w:r>
        <w:rPr>
          <w:bCs/>
          <w:color w:val="000000"/>
          <w:sz w:val="28"/>
          <w:szCs w:val="28"/>
          <w:lang w:val="uk-UA"/>
        </w:rPr>
        <w:t xml:space="preserve">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роки” (зі змінами), </w:t>
      </w:r>
      <w:r>
        <w:rPr>
          <w:sz w:val="28"/>
          <w:szCs w:val="28"/>
          <w:lang w:val="uk-UA"/>
        </w:rPr>
        <w:t>розпоряджень голови Київської облдержадміністрації від 25 травня 2018 року № 326 „Про затвердження плану заходів з підготовки та відзначення у Київській області 100-річчя запровадження державної служби”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області 15 лютого 2018 року за № 33/1060: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 наполегливість у праці, особистий внесок у створення позитивного іміджу державної служби, активну громадську позицію, участь у І турі щорічного Всеукраїнського конкурсу „Кращий державний службовець” серед державних службовців апарату Київської обласної державної адміністрації та з нагоди 100-річчя запровадження державної служби відзначити переможців та учасників конкурсу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чесною грамотою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із врученням цінного подарунка)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10"/>
        <w:gridCol w:w="5785"/>
      </w:tblGrid>
      <w:tr>
        <w:trPr>
          <w:trHeight w:val="390" w:hRule="atLeast"/>
        </w:trPr>
        <w:tc>
          <w:tcPr>
            <w:tcW w:w="36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шуєв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хай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абезпечення роботи керівниц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парату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 переможц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 номінації „Кращий керівник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чм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хай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ділу нормативно-правової роботи </w:t>
            </w:r>
            <w:r>
              <w:rPr>
                <w:rFonts w:cs="Times New Roman" w:ascii="Times New Roman" w:hAnsi="Times New Roman"/>
                <w:szCs w:val="28"/>
              </w:rPr>
              <w:t>управління юридичн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</w:t>
            </w:r>
            <w:r>
              <w:rPr>
                <w:rFonts w:cs="Times New Roman" w:ascii="Times New Roman" w:hAnsi="Times New Roman"/>
                <w:szCs w:val="28"/>
              </w:rPr>
              <w:t xml:space="preserve"> у номінації „Кращий спеціаліст”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/>
      </w:pPr>
      <w:r>
        <w:rPr>
          <w:rFonts w:cs="Times New Roman" w:ascii="Times New Roman" w:hAnsi="Times New Roman"/>
          <w:lang w:val="uk-UA"/>
        </w:rPr>
        <w:tab/>
        <w:tab/>
        <w:t xml:space="preserve">              2</w:t>
      </w:r>
    </w:p>
    <w:p>
      <w:pPr>
        <w:pStyle w:val="Normal"/>
        <w:tabs>
          <w:tab w:val="clear" w:pos="708"/>
          <w:tab w:val="left" w:pos="3332" w:leader="none"/>
        </w:tabs>
        <w:spacing w:lineRule="exact" w:line="26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10"/>
        <w:gridCol w:w="5785"/>
      </w:tblGrid>
      <w:tr>
        <w:trPr>
          <w:trHeight w:val="390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хортова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</w:rPr>
              <w:t>Олекс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Юр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ом мобілізаційної робот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а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 номінації „Кращий керівник”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64"/>
        <w:rPr/>
      </w:pPr>
      <w:r>
        <w:rPr/>
        <w:tab/>
        <w:tab/>
        <w:t xml:space="preserve">        </w:t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10"/>
        <w:gridCol w:w="5787"/>
      </w:tblGrid>
      <w:tr>
        <w:trPr>
          <w:trHeight w:val="390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городську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</w:rPr>
              <w:t>Любов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роботи із зверненнями громад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 учас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 номінації „Кращий спеціаліст”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вську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</w:rPr>
              <w:t>Катер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Серг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дділу державної служби </w:t>
            </w:r>
            <w:r>
              <w:rPr>
                <w:rFonts w:cs="Times New Roman" w:ascii="Times New Roman" w:hAnsi="Times New Roman"/>
                <w:szCs w:val="28"/>
              </w:rPr>
              <w:t>управління персонал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 перемож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ц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szCs w:val="28"/>
              </w:rPr>
              <w:t>у номінації „Кращий спеціаліст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4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 наполегливість у праці, особистий внесок у створення позитивного іміджу державної служби, активну громадську позицію, участь у ІІ турі щорічного Всеукраїнського конкурсу „Кращий державний службовець” серед державних службовців Київської області та з нагоди 100-річчя запровадження державної служби відзначити переможців та лауреатів конкурсу</w:t>
      </w:r>
    </w:p>
    <w:p>
      <w:pPr>
        <w:pStyle w:val="Normal"/>
        <w:spacing w:lineRule="exact" w:line="26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чесною грамотою </w:t>
      </w:r>
    </w:p>
    <w:p>
      <w:pPr>
        <w:pStyle w:val="Normal"/>
        <w:spacing w:lineRule="exact" w:line="26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6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із врученням цінного подарунка)</w:t>
      </w:r>
    </w:p>
    <w:p>
      <w:pPr>
        <w:pStyle w:val="Normal"/>
        <w:spacing w:lineRule="exact" w:line="264"/>
        <w:ind w:left="105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дзельську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Василівну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екомережі та екосистеми та природних ресурсів департаменту екології та природних ресурсів Київської облдержадміністрації за І місце у номінації „Кращий керівник Київської обласної державної адміністрації” 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щук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ю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ідділу формування територіальних громад департаменту містобудування та архітектури Київської облдержадміністрації за І місце у номінації „Кращий спеціаліст Київської обласної державної адміністрації”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дякою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(із врученням одноразової винагороди)</w:t>
            </w:r>
          </w:p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бенюка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а директора департаменту - начальника управління містобудування департаменту містобудування та архітектури Київської облдержадміністрації за ІІ місце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номінації „Кращий керівник Київської обласної державної адміністрації”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йченко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Леоні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вача юридичного сектору департаменту економічного розвитку і торгівлі Київської облдержадміністрації за ІІІ місце у номінації „Кращий керівник Київської обласної державної адміністрації” 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 xml:space="preserve">        3</w:t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рит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я Дми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контролю за діяльністю навчальних закладів департаменту освіти і науки Київської облдержадміністрації за ІІІ місце у номінації „Кращий спеціаліст Київської обласної державної адміністрації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в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Анд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соціальних допомог, субсидій та персоніфікованого обліку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 ІІ місце у номінації „Кращий спеціаліст Київської обласної державної адміністрації”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очесною грамотою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иївської обласної державної адміністрації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о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Володимир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культури, національностей та релігій Вишгородської райдержадміністрації за І місце у номінації „Кращий керівник райдержадміністрації”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пан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ну Пав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загального відділу Білоцерківської рай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І місце у номінації „Кращий спеціаліст райдержадміністрації”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ind w:left="1050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дякою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иївської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рофеє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істіну І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Центру надання адміністративних послуг Баришівської рай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ІІ місце у номінації „Кращий керівник райдержадміністрації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люсецьк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едення Державного реєстру виборців Броварської райдерж-адміністрації за ІІІ місце у номін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ращий спеціаліст райдержадміністрації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итч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Леоні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ідділу освіти управління освіти, молоді та спорту Баришівської рай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ІІ місце у номінації „Кращий спеціаліст райдержадміністрації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ран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у Валенти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з питань контролю, документального забезпечення та звернення громадян Броварської райдержадміністрації за ІІІ місце у номінації „Кращий керівник райдержадміністрації” </w:t>
            </w:r>
          </w:p>
        </w:tc>
      </w:tr>
    </w:tbl>
    <w:p>
      <w:pPr>
        <w:pStyle w:val="Normal"/>
        <w:spacing w:lineRule="exact" w:line="296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39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З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сумлінну працю в органах виконавчої влади, особистий вагомий внесок у реалізацію державної політики в сфері державної служби, високий професіоналізм, активну громадську позицію та з нагоди 100-річчя запровадження державної служби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значити</w:t>
      </w:r>
    </w:p>
    <w:p>
      <w:pPr>
        <w:pStyle w:val="Normal"/>
        <w:spacing w:lineRule="exact" w:line="28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К</w:t>
      </w:r>
      <w:r>
        <w:rPr>
          <w:rFonts w:cs="Times New Roman" w:ascii="Times New Roman" w:hAnsi="Times New Roman"/>
          <w:b/>
          <w:szCs w:val="28"/>
        </w:rPr>
        <w:t>иїв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асн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із врученням цінного подарунка)</w:t>
      </w:r>
    </w:p>
    <w:p>
      <w:pPr>
        <w:pStyle w:val="Normal"/>
        <w:spacing w:lineRule="exact" w:line="280"/>
        <w:ind w:left="10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10"/>
        <w:gridCol w:w="5777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Андрон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Дмит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Костянтин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пасажирського транспорт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інфраструктур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Балаш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натолі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дошкільно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загальної середньої освіти та позашкільних навчальних закладів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світи і наук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андурку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Алл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бухгалтерського обліку та звітност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бухгалте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фінансово-економічного управлі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ойк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Оле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льберт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 стратегічного планування та маркетинг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стратегічного планува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економічного розвитку і торгів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2098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Гаврилю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дим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Євген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перспективного планування управління впровадження проектів будівництва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регіонального розвитку та житлово-комунального господарства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Жура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л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сил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лексій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зичної культури, організаційної роботи та управління персоналом управління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фізичної культури і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Ілюшенк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Ір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з питань оборонної робот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з питань оборонної роботи та взаємодії з правоохоронними органам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10"/>
        <w:gridCol w:w="5777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Киреє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іктор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ю </w:t>
            </w:r>
            <w:r>
              <w:rPr>
                <w:rFonts w:cs="Times New Roman" w:ascii="Times New Roman" w:hAnsi="Times New Roman"/>
                <w:bCs/>
                <w:szCs w:val="28"/>
              </w:rPr>
              <w:t>Станіслав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иректо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департаменту екології та природних ресурсі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ривохать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ар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Михайл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нансово-кредитного забезпеч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гропромислового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bCs/>
                <w:szCs w:val="28"/>
              </w:rPr>
              <w:t>озвитк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убар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мен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відува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ктору персоналу та документообігу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екології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а природних ресурсі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Масл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Пет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нансів соціально-культурної сфери і соціального захисту населення бюджетного управлі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Департаменту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дведчук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Cs w:val="28"/>
              </w:rPr>
              <w:t>Анатол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рганізаційно-методичної роботи управління персоналом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бухот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ерг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я </w:t>
            </w:r>
            <w:r>
              <w:rPr>
                <w:rFonts w:cs="Times New Roman" w:ascii="Times New Roman" w:hAnsi="Times New Roman"/>
                <w:bCs/>
                <w:szCs w:val="28"/>
              </w:rPr>
              <w:t>Пет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контролю та аудиту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внутрішнього аудит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стер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Мар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фінансов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П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екельног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Вади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ь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роботи із зверненнями громад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ономар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Гал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 економіки та фінансового контролю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начальника відділу економіки та бухгалтерського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блік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головного бухгалтера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хорони здоров</w:t>
            </w: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bCs/>
                <w:szCs w:val="28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гов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ру Борис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директора департаменту освіти і науки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іроті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тепан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Cs w:val="28"/>
              </w:rPr>
              <w:t>відділу фінансово-економічного забезпече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>
          <w:rFonts w:cs="Times New Roman" w:ascii="Times New Roman" w:hAnsi="Times New Roman"/>
          <w:lang w:val="uk-UA"/>
        </w:rPr>
        <w:tab/>
        <w:tab/>
        <w:t xml:space="preserve">            6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10"/>
        <w:gridCol w:w="5777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ултан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Іго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асиль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молодіжної політик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молодіжної політики та національно-патріотичного вихова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Тка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і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кто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ктору фінансово-господарського забезпеч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bCs/>
                <w:szCs w:val="28"/>
              </w:rPr>
              <w:t>лужб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равах дітей та сім</w:t>
            </w: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`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Томню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і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я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го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 – 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 відділу культури, мистецтв, охорони культурної спадщин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культури, національностей та релігій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Щ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итнік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Ю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взаємодії з органами виконавчої влади та органами місцевого самоврядува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управління організаційної роботи та взаємодії </w:t>
            </w:r>
            <w:r>
              <w:rPr>
                <w:rFonts w:cs="Times New Roman" w:ascii="Times New Roman" w:hAnsi="Times New Roman"/>
                <w:szCs w:val="28"/>
              </w:rPr>
              <w:t>з органами виконавчої влади та органами місцевого самоврядування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парату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b/>
          <w:szCs w:val="28"/>
        </w:rPr>
        <w:t>ідзначи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дякою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із врученням одноразової винагороди)</w:t>
      </w:r>
    </w:p>
    <w:p>
      <w:pPr>
        <w:pStyle w:val="Normal"/>
        <w:spacing w:lineRule="exact" w:line="27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91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Близню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лер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я </w:t>
            </w:r>
            <w:r>
              <w:rPr>
                <w:rFonts w:cs="Times New Roman" w:ascii="Times New Roman" w:hAnsi="Times New Roman"/>
                <w:bCs/>
                <w:szCs w:val="28"/>
              </w:rPr>
              <w:t>Олександ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відділу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сприяння роботі політичних партій та громадських організацій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управління з питань внутрішньої політики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днар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Богд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Євген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едставництва інтересів у судах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правління юридичн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/>
        <w:tab/>
        <w:tab/>
        <w:tab/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Гонтарук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bCs/>
                <w:szCs w:val="28"/>
              </w:rPr>
              <w:t>Михайл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культури, мистецтв, охорони культурної спадщин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культури, національностей та релігій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008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рищ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Гал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розвитку інфраструктур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інфраструктур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Жаховсь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ет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Cs w:val="28"/>
              </w:rPr>
              <w:t>Миколай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мобілізаційної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та секретної робот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гропромислового розвитку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>
          <w:rFonts w:cs="Times New Roman" w:ascii="Times New Roman" w:hAnsi="Times New Roman"/>
          <w:lang w:val="ru-RU"/>
        </w:rPr>
        <w:tab/>
        <w:t xml:space="preserve">                      </w:t>
      </w:r>
      <w:r>
        <w:rPr>
          <w:rFonts w:cs="Times New Roman" w:ascii="Times New Roman" w:hAnsi="Times New Roman"/>
          <w:lang w:val="uk-UA"/>
        </w:rPr>
        <w:t>7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Затиш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Максим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кто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нансів виробничої сфери, грошового обігу, цінних паперів та інвестицій управління доходів та фінансів галузей виробничої сфер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Департаменту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інкевич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Оле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 </w:t>
            </w:r>
            <w:r>
              <w:rPr>
                <w:rFonts w:cs="Times New Roman" w:ascii="Times New Roman" w:hAnsi="Times New Roman"/>
                <w:szCs w:val="28"/>
              </w:rPr>
              <w:t>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режимно-секретної робот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Іван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кто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управлі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соціального захисту постраждалого населення управління захисту  населення, постраждалого від Чорнобильської катастроф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оціального захисту населе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Каш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і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Борис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відділу технічного нагляду управління впровадження проектів будівництва департаменту регіонального розвитку та житлово-комунальн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нязь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bCs/>
                <w:szCs w:val="28"/>
              </w:rPr>
              <w:t>етя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з організації медичної допомоги населенню управління з медичної роботи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хорони здор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`</w:t>
            </w:r>
            <w:r>
              <w:rPr>
                <w:rFonts w:cs="Times New Roman" w:ascii="Times New Roman" w:hAnsi="Times New Roman"/>
                <w:bCs/>
                <w:szCs w:val="28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Ковал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Валер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Петр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>-експер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з умов праці відділу з питань зайнятості населення та умов праці управління праці та зайнятості насел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оломієць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Оле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Геннаді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контролю за діяльністю навчальних закладі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освіти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і наук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/>
        <w:tab/>
        <w:tab/>
        <w:tab/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10"/>
        <w:gridCol w:w="5787"/>
      </w:tblGrid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Куд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з питань персоналу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молодіжної політики та національно-патріотичного виховання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едашківсь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Ю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Леонід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бухгалте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>правління внутрішнього ауди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етрен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Гал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bCs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фінансового забезпеч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економічного розвитку і торгів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8</w:t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10"/>
        <w:gridCol w:w="5787"/>
      </w:tblGrid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люсар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начальника відділу спорту та фінансово-економічної робот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bCs/>
                <w:szCs w:val="28"/>
              </w:rPr>
              <w:t>бухгалте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управління фізичної культури і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Сувор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Юлі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 xml:space="preserve"> Миколаї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відділу інформаційно-аналітичного забезпечення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bCs/>
                <w:szCs w:val="28"/>
              </w:rPr>
              <w:t>лужб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равах дітей та сім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`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Федиш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Олександр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ванович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>-юрисконсуль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з питань цивільного захисту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чук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ю </w:t>
            </w:r>
            <w:r>
              <w:rPr>
                <w:rFonts w:cs="Times New Roman" w:ascii="Times New Roman" w:hAnsi="Times New Roman"/>
                <w:szCs w:val="28"/>
              </w:rPr>
              <w:t>Юр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–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рганізаційної робот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правління організаційної роботи та взаємодії </w:t>
            </w:r>
            <w:r>
              <w:rPr>
                <w:rFonts w:cs="Times New Roman" w:ascii="Times New Roman" w:hAnsi="Times New Roman"/>
                <w:szCs w:val="28"/>
              </w:rPr>
              <w:t>з органами виконавчої влади та органами місцевого самоврядува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Чмут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Дари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Ігор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ктору інформаційного забезпечення та зв’язків з громадськістю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екології та природних ресурсі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Шакало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Павлівн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відділу соціальних допомог, субсидій та персоніфікованого обліку пільг управління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епартамент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соціального захисту населення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значити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72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ич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юдм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культур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аришівсько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>
          <w:trHeight w:val="104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Басараб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звернень громадян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Переяслав-Хмельницької райдержадміністрації</w:t>
            </w:r>
          </w:p>
        </w:tc>
      </w:tr>
      <w:tr>
        <w:trPr>
          <w:trHeight w:val="55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іленко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хай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ийняття рішень щодо призначення соціальних допомог та субсидій Єдиної приймальні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Іванк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             </w:t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/>
      </w:pPr>
      <w:r>
        <w:rPr>
          <w:rFonts w:cs="Times New Roman" w:ascii="Times New Roman" w:hAnsi="Times New Roman"/>
          <w:lang w:val="uk-UA"/>
        </w:rPr>
        <w:tab/>
        <w:t xml:space="preserve">                     9</w:t>
      </w:r>
    </w:p>
    <w:p>
      <w:pPr>
        <w:pStyle w:val="Normal"/>
        <w:tabs>
          <w:tab w:val="clear" w:pos="708"/>
          <w:tab w:val="left" w:pos="3332" w:leader="none"/>
        </w:tabs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1084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рховец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Ін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Пе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управління персоналом та організаційної роботи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тавищен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ісьтак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усла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митрі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ийому громадян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гуславської райдержадміністрації</w:t>
            </w:r>
          </w:p>
        </w:tc>
      </w:tr>
      <w:tr>
        <w:trPr>
          <w:trHeight w:val="948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оскобій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вятосла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Іван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економічного розвитку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і торгів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єво-Святошинської райдержадміністрації</w:t>
            </w:r>
          </w:p>
        </w:tc>
      </w:tr>
      <w:tr>
        <w:trPr>
          <w:trHeight w:val="59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етман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Григ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керів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олодар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опанчу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Терент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 питань надзвичайних ситуацій та ліквідації наслідків Чорнобильської катастроф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Переяслав-Хмельниц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че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безпеки середовища життєдіяльності управління державного нагляду за дотриманням санітарного законодавства Головного управління Держпродспроживслужби в Київській обла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згор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ндр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взаємодії з правоохоронними органами, оборонно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а мобілізаційної роботи, запобігання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та боротьби з корупцією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арі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рмолюк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юбов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Згурів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Злочев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Пав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>Вікто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агропромислового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аращан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80"/>
        <w:rPr/>
      </w:pPr>
      <w:r>
        <w:rPr/>
        <w:tab/>
        <w:tab/>
        <w:tab/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1131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Іваніще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Пет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ндр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агропромислового розвитк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Яготин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чук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ерсоніфікованого обліку отримувачів пільг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риспіль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1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сянчу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фінансово-господарського забезпе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бухгалте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етіївської райдержадміністрації</w:t>
            </w:r>
          </w:p>
        </w:tc>
      </w:tr>
    </w:tbl>
    <w:p>
      <w:pPr>
        <w:pStyle w:val="Normal"/>
        <w:spacing w:lineRule="exact" w:line="28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70"/>
        <w:ind w:left="3682" w:firstLine="5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</w:t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10"/>
        <w:gridCol w:w="5786"/>
      </w:tblGrid>
      <w:tr>
        <w:trPr>
          <w:trHeight w:val="982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иворуч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Давид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споживчого ринку та ціноутворення управління економічног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озвитку і торгівлі Білоцерківської райдержадміністрації</w:t>
            </w:r>
          </w:p>
        </w:tc>
      </w:tr>
      <w:tr>
        <w:trPr>
          <w:trHeight w:val="786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хар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світ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родя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і 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ід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Єнені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соціа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ишгород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конеч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алентин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містобудування та архітектури, капітального будівництва і цивільного захис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агарлиц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52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чипорен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олодими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світи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рон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ожар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амі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управління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олі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лавін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ікто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рш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вир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лоденко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Cs w:val="28"/>
              </w:rPr>
              <w:t>Дми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асильківської райдержадміністрації</w:t>
            </w:r>
          </w:p>
        </w:tc>
      </w:tr>
      <w:tr>
        <w:trPr>
          <w:trHeight w:val="84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етяк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загального відділу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Фастівської райдержадміністрації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Цьом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Григо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провід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управління персонал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апарату Бровар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Шуль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Ів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ь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агропромисловог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озвитк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окитнянської райдержадміністрації</w:t>
            </w:r>
          </w:p>
        </w:tc>
      </w:tr>
    </w:tbl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значити</w:t>
      </w:r>
    </w:p>
    <w:p>
      <w:pPr>
        <w:pStyle w:val="Normal"/>
        <w:spacing w:lineRule="exact" w:line="270"/>
        <w:ind w:left="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дякою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10"/>
        <w:gridCol w:w="5785"/>
      </w:tblGrid>
      <w:tr>
        <w:trPr>
          <w:trHeight w:val="1122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ощук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Федо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ведення державного реєстру виборців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ориспільської райдержадміністрації</w:t>
            </w:r>
          </w:p>
        </w:tc>
      </w:tr>
      <w:tr>
        <w:trPr>
          <w:trHeight w:val="415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ш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начальника фінансово-економічного управління – начальника відділу забезпечення наповнення бюджету Головного управління Пенсійного фонду України в Київській області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53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сараб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ь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Cs w:val="28"/>
              </w:rPr>
              <w:t>Михай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юридичного відділу апарату рай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ілоцерківської райдержадміністрації</w:t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й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пполінар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ланування та розрахунків за енергоносії управління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ориспіль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ікто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світ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Згур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Євген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 Вікто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житлово-комунальн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ух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ець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Тарас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управління адміністративно-господарського забезпечення Головного управління Пенсійного фонду України в Київській області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Брюк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звернень громадян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ілоцеркі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але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і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бухгалтерського обліку та звітно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бухгалте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ишгород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рбуз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державної реєстрації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аришівської райдержадміністрації</w:t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ущак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Пе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культури,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олоді та спор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Миронівської райдержадміністрації</w:t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ор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олодими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Cs w:val="28"/>
              </w:rPr>
              <w:t>икола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 питань держаної реєстрації та надання адміністративних послу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Переяслав-Хмельниц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рабовец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відділу реє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ровар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>
          <w:trHeight w:val="902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ерун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Cs w:val="28"/>
                <w:lang w:val="uk-UA"/>
              </w:rPr>
              <w:t>тимчасово виконуючу обов’язки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родя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21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Доброволь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юдм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Дми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доходів управління фінансі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ишгород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>
          <w:rFonts w:cs="Times New Roman" w:ascii="Times New Roman" w:hAnsi="Times New Roman"/>
          <w:lang w:val="uk-UA"/>
        </w:rPr>
        <w:tab/>
        <w:t xml:space="preserve">                12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10"/>
        <w:gridCol w:w="5785"/>
      </w:tblGrid>
      <w:tr>
        <w:trPr>
          <w:trHeight w:val="838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тиш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Вікто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етії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жукал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управління фітосанітарної безпеки Головного управління Держпродспроживслужби в Київській області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02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есник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дія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рганізаційної роботи та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 питань внутрішньої політики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асилькі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сен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та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–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фінансово-економічного відділу управління агропромислового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окитня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ін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ь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рганізаційної роботи, звернень громадян, внутрішньої політики, зв’язків з громадськими організація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гусла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зур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у Борис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, 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ийняття рішень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єво-Святошинського район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ар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Серг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Управління обслуговування розпорядників коштів та інших клієнтів Головного управління Державної казначейської служби України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Київській області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орі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ас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Андр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 питань надзвичайних ситуацій та ліквідації наслідків Чорнобильської катастроф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олі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Пет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ої райдержадміністрації</w:t>
            </w:r>
          </w:p>
        </w:tc>
      </w:tr>
      <w:tr>
        <w:trPr>
          <w:trHeight w:val="76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розюк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Леонід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лужби у справах дітей та сім’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Макарівської райдержадміністрації</w:t>
            </w:r>
          </w:p>
        </w:tc>
      </w:tr>
      <w:tr>
        <w:trPr>
          <w:trHeight w:val="978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ипенк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юдми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Пав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з питань документообігу, контролю та організаційного забезпечення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олодар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нч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Лари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лужби у справах дітей та сім’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етіїв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3625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ришкура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Іго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Валер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керів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иронів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uk-UA"/>
        </w:rPr>
        <w:t>13</w:t>
      </w:r>
    </w:p>
    <w:p>
      <w:pPr>
        <w:pStyle w:val="Normal"/>
        <w:tabs>
          <w:tab w:val="clear" w:pos="708"/>
          <w:tab w:val="left" w:pos="3332" w:leader="none"/>
        </w:tabs>
        <w:spacing w:lineRule="exact" w:line="24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10"/>
        <w:gridCol w:w="5662"/>
      </w:tblGrid>
      <w:tr>
        <w:trPr>
          <w:trHeight w:val="698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Пер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Фастів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игун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л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Cs w:val="28"/>
              </w:rPr>
              <w:t>Васил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з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з питань внутрішньої політики, зв’язків із засобами масової інформації та громадськістю 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агарлиц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оп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д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агропромислового розвитк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олодар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06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ез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Станіславі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відділу Центр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надання адміністративних послу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Бородянської райдержадміністрації</w:t>
            </w:r>
          </w:p>
        </w:tc>
      </w:tr>
      <w:tr>
        <w:trPr>
          <w:trHeight w:val="1042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усец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тя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- 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бюджетного відділу управління фінан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Іванкі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ченко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ачальник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агального відділ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пара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Таращанської райдержадміністрації</w:t>
            </w:r>
          </w:p>
        </w:tc>
      </w:tr>
      <w:tr>
        <w:trPr>
          <w:trHeight w:val="118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мененко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р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ікто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призначення та нарахування соціальних допомог, субсидій та компенсацій 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олі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єнко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начальника управління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ьків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51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ко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Ір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фінансово-господарського забезпечення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готин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Сиворакш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Мико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асиль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управління </w:t>
            </w:r>
            <w:r>
              <w:rPr>
                <w:rFonts w:cs="Times New Roman" w:ascii="Times New Roman" w:hAnsi="Times New Roman"/>
                <w:szCs w:val="28"/>
              </w:rPr>
              <w:t>агропромислового розвитк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вирської райдержадміністрації</w:t>
            </w:r>
          </w:p>
        </w:tc>
      </w:tr>
      <w:tr>
        <w:trPr>
          <w:trHeight w:val="85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дорчук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кс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ектору молоді та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ухівської райдержадміністрації</w:t>
            </w:r>
          </w:p>
        </w:tc>
      </w:tr>
      <w:tr>
        <w:trPr>
          <w:trHeight w:val="645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іпчук</w:t>
            </w:r>
          </w:p>
          <w:p>
            <w:pPr>
              <w:pStyle w:val="Normal"/>
              <w:spacing w:lineRule="exact" w:line="24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Ір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служби у справах дітей та сім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ровар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одубець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Ю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Олег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управління персоналом та організаційної роботи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готин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Стеце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 спеціаліста сектору житлово-комунального господарства Ставищенської райдержадміністрації</w:t>
            </w:r>
          </w:p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вбенко</w:t>
            </w:r>
          </w:p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</w:rPr>
              <w:t>Валент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Олександ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4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 xml:space="preserve">ачальника відділу фінансово-господарського забезпечення апара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Фастів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/>
      </w:pPr>
      <w:r>
        <w:rPr>
          <w:rFonts w:cs="Times New Roman" w:ascii="Times New Roman" w:hAnsi="Times New Roman"/>
          <w:lang w:val="ru-RU"/>
        </w:rPr>
        <w:tab/>
        <w:t xml:space="preserve">                  </w:t>
      </w:r>
      <w:r>
        <w:rPr>
          <w:rFonts w:cs="Times New Roman" w:ascii="Times New Roman" w:hAnsi="Times New Roman"/>
          <w:lang w:val="uk-UA"/>
        </w:rPr>
        <w:t>14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10"/>
        <w:gridCol w:w="5662"/>
      </w:tblGrid>
      <w:tr>
        <w:trPr>
          <w:trHeight w:val="1105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торча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то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Іван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містобудування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 архітектур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аришівської райдержадміністрації</w:t>
            </w:r>
          </w:p>
        </w:tc>
      </w:tr>
      <w:tr>
        <w:trPr>
          <w:trHeight w:val="874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реще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ксанд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Борис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культур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Богуславської райдержадміністрації</w:t>
            </w:r>
          </w:p>
        </w:tc>
      </w:tr>
      <w:tr>
        <w:trPr>
          <w:trHeight w:val="1086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мбай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е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zCs w:val="28"/>
              </w:rPr>
              <w:t xml:space="preserve">ідділу культури, молоді та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окитня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Ткачук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усл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Леонід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Cs w:val="28"/>
              </w:rPr>
              <w:t>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освіти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фізичної культури та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акарівської райдержадміністрації</w:t>
            </w:r>
          </w:p>
        </w:tc>
      </w:tr>
      <w:tr>
        <w:trPr>
          <w:trHeight w:val="1076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іпов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ектору діловодства Головного управління Державної казначейської служби України у Київській області</w:t>
            </w:r>
          </w:p>
        </w:tc>
      </w:tr>
      <w:tr>
        <w:trPr>
          <w:trHeight w:val="844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аритончук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Юл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Центру надання адміністративних послу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Іванківської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</w:tc>
      </w:tr>
      <w:tr>
        <w:trPr>
          <w:trHeight w:val="1060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ило-Гіптенко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Оле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Cs w:val="28"/>
              </w:rPr>
              <w:t xml:space="preserve"> Леонід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культури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релігій,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ризму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олоді та спор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вирської райдержадміністрації</w:t>
            </w:r>
          </w:p>
        </w:tc>
      </w:tr>
      <w:tr>
        <w:trPr>
          <w:trHeight w:val="932" w:hRule="atLeast"/>
        </w:trPr>
        <w:tc>
          <w:tcPr>
            <w:tcW w:w="3748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Явор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Дмит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8"/>
              </w:rPr>
              <w:t>завідува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архівного сектор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єво-Святошинської райдержадміністрації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Cs w:val="28"/>
        </w:rPr>
        <w:t xml:space="preserve">Вручити </w:t>
      </w:r>
      <w:r>
        <w:rPr>
          <w:rFonts w:cs="Times New Roman" w:ascii="Times New Roman" w:hAnsi="Times New Roman"/>
          <w:szCs w:val="28"/>
          <w:lang w:val="uk-UA"/>
        </w:rPr>
        <w:t xml:space="preserve">особам Петровській К.С., Бушуєвій О.М., Нестеренко М.В., Медведчук С.А., </w:t>
      </w:r>
      <w:r>
        <w:rPr>
          <w:rFonts w:cs="Times New Roman" w:ascii="Times New Roman" w:hAnsi="Times New Roman"/>
          <w:szCs w:val="28"/>
        </w:rPr>
        <w:t xml:space="preserve">відзначеним </w:t>
      </w:r>
      <w:r>
        <w:rPr>
          <w:rFonts w:cs="Times New Roman" w:ascii="Times New Roman" w:hAnsi="Times New Roman"/>
          <w:szCs w:val="28"/>
          <w:lang w:val="uk-UA"/>
        </w:rPr>
        <w:t>Почесною грамотою Київської обласної державної адміністрації, цінний подарунок „Скляна куля на підставці” вартістю 837 грн кожний.</w:t>
      </w:r>
    </w:p>
    <w:p>
      <w:pPr>
        <w:pStyle w:val="Normal"/>
        <w:spacing w:lineRule="exact" w:line="27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6. Вручити особам, </w:t>
      </w:r>
      <w:r>
        <w:rPr>
          <w:rFonts w:cs="Times New Roman" w:ascii="Times New Roman" w:hAnsi="Times New Roman"/>
          <w:szCs w:val="28"/>
        </w:rPr>
        <w:t xml:space="preserve">відзначеним </w:t>
      </w:r>
      <w:r>
        <w:rPr>
          <w:rFonts w:cs="Times New Roman" w:ascii="Times New Roman" w:hAnsi="Times New Roman"/>
          <w:szCs w:val="28"/>
          <w:lang w:val="uk-UA"/>
        </w:rPr>
        <w:t>Почесною грамотою Київської обласної державної адміністрації (із врученням цінного подарунка), жінкам – комплект подарунковий „Скатертина. 6 серветок” вартістю 350 грн кожний, чоловікам –  „Настільний набір” вартістю 792 грн кожний.</w:t>
      </w:r>
    </w:p>
    <w:p>
      <w:pPr>
        <w:pStyle w:val="Normal"/>
        <w:spacing w:lineRule="exact" w:line="27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. Департаменту фінансів Київської облдержадміністрації профінансувати Київську обласну державну адміністрацію на загальну суму 12500 грн по КПКВК 0214082 „Інші заходи в галузі культури і мистецтва” для виплати одноразової винагороди особам, відзначеними Подякою Київської обласної державної адміністрації (по 400 грн кожному),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 </w:t>
      </w:r>
    </w:p>
    <w:p>
      <w:pPr>
        <w:pStyle w:val="Normal"/>
        <w:spacing w:lineRule="exact" w:line="270"/>
        <w:ind w:left="28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О.Л. Горган</w:t>
      </w:r>
    </w:p>
    <w:p>
      <w:pPr>
        <w:pStyle w:val="Normal"/>
        <w:tabs>
          <w:tab w:val="clear" w:pos="708"/>
          <w:tab w:val="left" w:pos="3332" w:leader="none"/>
        </w:tabs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hr-HR"/>
    </w:rPr>
  </w:style>
  <w:style w:type="character" w:styleId="2">
    <w:name w:val="Заголовок 2 Знак"/>
    <w:basedOn w:val="Style11"/>
    <w:qFormat/>
    <w:rPr>
      <w:rFonts w:ascii="Arial" w:hAnsi="Arial" w:cs="Arial"/>
      <w:b/>
      <w:sz w:val="36"/>
    </w:rPr>
  </w:style>
  <w:style w:type="character" w:styleId="3">
    <w:name w:val="Заголовок 3 Знак"/>
    <w:basedOn w:val="Style11"/>
    <w:qFormat/>
    <w:rPr>
      <w:b/>
      <w:sz w:val="22"/>
      <w:lang w:val="hr-HR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29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7-02T13:03:00Z</dcterms:modified>
  <cp:revision>3</cp:revision>
  <dc:subject/>
  <dc:title> </dc:title>
</cp:coreProperties>
</file>