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2424679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ті з нагод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100-річчя запровадження державної служби 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ня Кабінету Міністрів України від 10 травня 2018 року № 298-р „Про відзначення 100-річчя запровадження державної служби”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</w:t>
      </w:r>
      <w:r>
        <w:rPr>
          <w:sz w:val="28"/>
          <w:szCs w:val="28"/>
          <w:lang w:val="uk-UA"/>
        </w:rPr>
        <w:t>розпоряджень голови Київської облдержадміністрації від 25 травня 2018 року № 326 „Про затвердження плану заходів з підготовки та відзначення у Київській області 100-річчя запровадження державної служби”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наполегливість у праці, особистий внесок у створення позитивного іміджу державної служби, активну громадську позицію, участь у І турі щорічного Всеукраїнського конкурсу „Кращий державний службовець” серед державних службовців апарату Київської обласної державної адміністрації та з нагоди 100-річчя запровадження державної служби відзначити переможців та учасників конкурсу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шує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абезпечення роботи кер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ц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м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  2</w:t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хортова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Ю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ом мобілізацій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/>
        <w:tab/>
        <w:tab/>
        <w:t xml:space="preserve">        </w:t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город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учас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в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Кате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державної служби </w:t>
            </w:r>
            <w:r>
              <w:rPr>
                <w:rFonts w:cs="Times New Roman" w:ascii="Times New Roman" w:hAnsi="Times New Roman"/>
                <w:szCs w:val="28"/>
              </w:rPr>
              <w:t>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спеціаліст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4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наполегливість у праці, особистий внесок у створення позитивного іміджу державної служби, активну громадську позицію, участь у ІІ турі щорічного Всеукраїнського конкурсу „Кращий державний службовець” серед державних службовців Київської області та з нагоди 100-річчя запровадження державної служби відзначити переможців та лауреатів конкурсу</w:t>
      </w:r>
    </w:p>
    <w:p>
      <w:pPr>
        <w:pStyle w:val="Normal"/>
        <w:spacing w:lineRule="exact" w:line="2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64"/>
        <w:ind w:left="105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дзельськ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Василівн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екомережі та екосистеми та природних ресурсів департаменту екології та природних ресурсів Київської облдержадміністрації за І місце у номінації „Кращий керівник Київської обласної державної адміністрації” 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щук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формування територіальних громад департаменту містобудування та архітектури Київської облдержадміністрації за І місце у номінації „Кращий спеціаліст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із врученням одноразової винагороди)</w:t>
            </w:r>
          </w:p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юк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директора департаменту - начальника управління містобудування департаменту містобудування та архітектури Київської облдержадміністрації за ІІ місце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номінації „Кращий керівник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йченко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юридичного сектору департаменту економічного розвитку і торгівлі Київської облдержадміністрації за ІІІ місце у номінації „Кращий керівник Київської обласної державної адміністрації” 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3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ит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Дми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контролю за діяльністю навчальних закладів департаменту освіти і науки Київської облдержадміністрації за ІІІ місце у номінації „Кращий спеціаліст Київської обласної державної 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соціальних допомог, субсидій та персоніфікованого обліку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 ІІ місце у номінації „Кращий спеціаліст Київської обласної державної 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очесною грамотою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Володими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культури, національностей та релігій Вишгородської райдержадміністрації за І місце у номінації „Кращий керівник райдержадміністрації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у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загального відділу Білоцерк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 місце у номінації „Кращий спеціаліст райдерж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05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рофе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істіну І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Центру надання адміністративних послуг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керівник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юсец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едення Державного реєстру виборців Броварської райдерж-адміністрації за ІІІ місце у номін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ит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освіти управління освіти, молоді та спорту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з питань контролю, документального забезпечення та звернення громадян Броварської райдержадміністрації за ІІІ місце у номінації „Кращий керівник райдержадміністрації” </w:t>
            </w:r>
          </w:p>
        </w:tc>
      </w:tr>
    </w:tbl>
    <w:p>
      <w:pPr>
        <w:pStyle w:val="Normal"/>
        <w:spacing w:lineRule="exact" w:line="296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З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сумлінну працю в органах виконавчої влади, особистий вагомий внесок у реалізацію державної політики в сфері державної служби, високий професіоналізм, активну громадську позицію та з нагоди 100-річчя запровадження державної служб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</w:t>
      </w:r>
      <w:r>
        <w:rPr>
          <w:rFonts w:cs="Times New Roman" w:ascii="Times New Roman" w:hAnsi="Times New Roman"/>
          <w:b/>
          <w:szCs w:val="28"/>
        </w:rPr>
        <w:t>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80"/>
        <w:ind w:left="10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ндро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Костянти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асажирського транспор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алаш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дошкільно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загальної середньої освіти та позашкільних навчальних закладів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андурк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л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фінансово-економічного управлі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ой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льберт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стратегічного планування та маркетинг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тратегічного планува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2098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врил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Євге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ерспективного планування управління впровадження проектів будівництв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регіонального розвитку та житлово-комунального господарства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Жура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і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зичної культури, організаційної роботи та управління персоналом управлінн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люш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питань оборон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з питань оборон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иреє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bCs/>
                <w:szCs w:val="28"/>
              </w:rPr>
              <w:t>Станіслав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департаменту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ривохать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-кредит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bCs/>
                <w:szCs w:val="28"/>
              </w:rPr>
              <w:t>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б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ме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персоналу та документообіг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с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дведчу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-методичної роботи управління персоналом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бухот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та аудит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сте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ельн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ном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економіки та фінансового контролю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а відділу економіки та бухгалтерськог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лі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ного бухгалтер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г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а департаменту освіти і наук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іроті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теп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відділу фінансово-економічного забезпеч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6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улт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г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молодіжної політик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к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фінансово-господарськ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ом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– 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Щ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ні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заємодії 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b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дякою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одноразової винагороди)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1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лиз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Олександ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сприяння роботі політичних партій та громадських організацій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управління з питань внутрішньої політики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дн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огд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Євген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едставництва інтересів у суд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нтар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ищ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розвитку інфраструктур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ахо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Микола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обілізаційно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та секрет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</w:t>
      </w: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кс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виробничої сфери, грошового обігу, цінних паперів та інвестицій управління доходів та фінансів галузей виробничої сфе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кевич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режимно-секрет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в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оціального захисту постраждалого населення управління захисту  населення, постраждалого від Чорнобильської катастроф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аш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технічного нагляду управління впровадження проектів будівництва департаменту регіонального розвитку 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нязь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Cs w:val="28"/>
              </w:rPr>
              <w:t>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організації медичної допомоги населенню управління з медич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ова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експер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умов праці відділу з питань зайнятості населення та умов праці управління праці та зайнятості насел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оломієць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Геннад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за діяльністю навчальних заклад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у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персонал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едашкі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люс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спорту та фінансово-економічної робот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Сув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інформаційно-аналітич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`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Федиш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юрисконсуль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у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Ю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мут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а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інформаційного забезпечення та зв’язків з громадськістю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Шака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 соціальних допомог, субсидій та персоніфікованого обліку пільг управління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72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асара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звернень громадян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</w:tc>
      </w:tr>
      <w:tr>
        <w:trPr>
          <w:trHeight w:val="55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іл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щодо призначення соціальних допомог та субсидій Єдиної приймальні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     9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08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ховец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авище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ісьта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ому громадян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94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скобій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ято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економічного розвитку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</w:tc>
      </w:tr>
      <w:tr>
        <w:trPr>
          <w:trHeight w:val="59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етман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панчу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Терент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безпеки середовища життєдіяльності управління державного нагляду за дотриманням санітарного законодавства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гор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взаємодії з правоохоронними органами, оборонно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 мобілізаційної роботи, запобігання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та боротьби з корупціє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молю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лоче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ав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3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вані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е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Яготи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чу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ерсоніфікованого обліку отримувачів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янчу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</w:p>
        </w:tc>
      </w:tr>
    </w:tbl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8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руч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ави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споживчого ринку та ціноутворення управління економіч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звитку і торгівлі Білоцерківської райдержадміністрації</w:t>
            </w:r>
          </w:p>
        </w:tc>
      </w:tr>
      <w:tr>
        <w:trPr>
          <w:trHeight w:val="78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хар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і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д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Єнен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коне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аленти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та архітектури, капітального будівництва 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ж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ам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лав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лод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тя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гального відділу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Фастівської рай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Цьом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Григ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Бровар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Шу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агропромислов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итнянської райдержадміністрації</w:t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ою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112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ощ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Фед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</w:tc>
      </w:tr>
      <w:tr>
        <w:trPr>
          <w:trHeight w:val="415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фінансово-економічного управління – начальника відділу забезпечення наповнення бюджету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сараб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юридичного відділу апарату рай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ілоцерк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й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пполіна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ланування та розрахунків за енергоносії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 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Тара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адміністративно-господарського забезпечення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рюк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вернень громадя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ле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рбуз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ержавної реєстрації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ща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ирон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р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икола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ержаної реєстрації та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рабов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еє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ун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у обов’язки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оброволь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оходів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12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жукал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тосанітарної безпеки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сник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д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т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 питань внутрішньої політик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с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–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ово-економічного відділу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, звернень громадян, внутрішньої політики, зв’язків з громадськими організація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у Борис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,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го район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Управління обслуговування розпорядників коштів та інших клієнтів Головного управління Державної казначейської служби Україн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ор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  <w:tr>
        <w:trPr>
          <w:trHeight w:val="76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розю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акарівської райдержадміністрації</w:t>
            </w:r>
          </w:p>
        </w:tc>
      </w:tr>
      <w:tr>
        <w:trPr>
          <w:trHeight w:val="97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ип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окументообігу, контролю та організаційного забезпечення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нч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Ла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ишкура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г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uk-UA"/>
        </w:rPr>
        <w:t>13</w:t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698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Пер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игун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л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з питань внутрішньої політики, зв’язків із засобами масової інформації та громадськіст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п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д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з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Станіслав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відділу Центр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Бородянської райдержадміністрації</w:t>
            </w:r>
          </w:p>
        </w:tc>
      </w:tr>
      <w:tr>
        <w:trPr>
          <w:trHeight w:val="104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юджетного відділу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агального відділ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ращан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е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значення та нарахування соціальних допомог, субсидій та компенсацій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є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иворак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управління </w:t>
            </w:r>
            <w:r>
              <w:rPr>
                <w:rFonts w:cs="Times New Roman" w:ascii="Times New Roman" w:hAnsi="Times New Roman"/>
                <w:szCs w:val="28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85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дор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</w:tc>
      </w:tr>
      <w:tr>
        <w:trPr>
          <w:trHeight w:val="64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іп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дубець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г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тец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 спеціаліста сектору житлово-комунального господарства Ставище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вбен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ачальника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</w:t>
      </w:r>
      <w:r>
        <w:rPr>
          <w:rFonts w:cs="Times New Roman" w:ascii="Times New Roman" w:hAnsi="Times New Roman"/>
          <w:lang w:val="uk-UA"/>
        </w:rPr>
        <w:t>14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110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торча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то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архітек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87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ре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108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бай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Cs w:val="28"/>
              </w:rPr>
              <w:t xml:space="preserve">ідділу культури,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Ткач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ізичної культури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</w:tc>
      </w:tr>
      <w:tr>
        <w:trPr>
          <w:trHeight w:val="107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діловодства Головного управління Державної казначейської служби України у Київській області</w:t>
            </w:r>
          </w:p>
        </w:tc>
      </w:tr>
      <w:tr>
        <w:trPr>
          <w:trHeight w:val="84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ритонч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у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106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елігій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изму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93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Яво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рхівного сектор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Вручити </w:t>
      </w:r>
      <w:r>
        <w:rPr>
          <w:rFonts w:cs="Times New Roman" w:ascii="Times New Roman" w:hAnsi="Times New Roman"/>
          <w:szCs w:val="28"/>
          <w:lang w:val="uk-UA"/>
        </w:rPr>
        <w:t xml:space="preserve">особам Петровській К.С., Бушуєвій О.М., Нестеренко М.В., Медведчук С.А.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, цінний подарунок „Скляна куля на підставці” вартістю 837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Вручити особам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 (із врученням цінного подарунка), жінкам – комплект подарунковий „Скатертина. 6 серветок” вартістю 350 грн кожний, чоловікам –  „Настільний набір” вартістю 792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Департаменту фінансів Київської облдержадміністрації профінансувати Київську обласну державну адміністрацію на загальну суму 12500 грн по КПКВК 0214082 „Інші заходи в галузі культури і мистецтва” для виплати одноразової винагороди особам, відзначеними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exact" w:line="270"/>
        <w:ind w:left="28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1"/>
    <w:qFormat/>
    <w:rPr>
      <w:rFonts w:ascii="Arial" w:hAnsi="Arial" w:cs="Arial"/>
      <w:b/>
      <w:sz w:val="36"/>
    </w:rPr>
  </w:style>
  <w:style w:type="character" w:styleId="3">
    <w:name w:val="Заголовок 3 Знак"/>
    <w:basedOn w:val="Style11"/>
    <w:qFormat/>
    <w:rPr>
      <w:b/>
      <w:sz w:val="22"/>
      <w:lang w:val="hr-H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2T13:03:00Z</dcterms:modified>
  <cp:revision>3</cp:revision>
  <dc:subject/>
  <dc:title> </dc:title>
</cp:coreProperties>
</file>