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851743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Василевського Д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>Василевського Дмитра Георгійовича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ити з 20.03.2018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ого, що пройшов за конкурсом на цю посад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асилевського Д.Г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ля проведення конкурс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</w:t>
      </w:r>
      <w:r>
        <w:rPr>
          <w:rFonts w:cs="Times New Roman" w:ascii="Times New Roman" w:hAnsi="Times New Roman"/>
          <w:szCs w:val="28"/>
          <w:lang w:val="uk-UA"/>
        </w:rPr>
        <w:t xml:space="preserve">керівник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руктурних підрозділів</w:t>
      </w:r>
      <w:r>
        <w:rPr>
          <w:rFonts w:cs="Times New Roman" w:ascii="Times New Roman" w:hAnsi="Times New Roman"/>
          <w:szCs w:val="28"/>
        </w:rPr>
        <w:t xml:space="preserve">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7.03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>
          <w:rStyle w:val="Rvts0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 xml:space="preserve">Про запобігання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0"/>
          <w:rFonts w:cs="Times New Roman" w:ascii="Times New Roman" w:hAnsi="Times New Roman"/>
          <w:szCs w:val="28"/>
        </w:rPr>
        <w:t>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, довідка про результати перевірки,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>передбаченої Законом України „Про очищення владиˮ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jc w:val="both"/>
        <w:rPr>
          <w:rStyle w:val="Rvts0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>(підпис)</w:t>
        <w:tab/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1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19T12:15:00Z</dcterms:modified>
  <cp:revision>3</cp:revision>
  <dc:subject/>
  <dc:title> </dc:title>
</cp:coreProperties>
</file>