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2793436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0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ютого 2017 року       №  25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Ніколаєнко Л.О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Ніколаєнко Людмилу Олександрівну, директора Київського обласного центру соціальних служб для сім`ї, дітей та молоді, звільнити з роботи 02.02.2017 у зв’язку із зміною істотних умов праці, пункт 6 статті 83 Закону України „Про державну службу”, пункт 6 статті 36 КЗпП України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ab/>
        <w:t>2. Виконання обов’язків директора Київського обласного центру соціальних служб для сім`ї, дітей та молоді покласти на начальника відділу організаційно-правової роботи цього центру Фломбойм Анну Володимирівну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 заява Ніколаєнко Л.О.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лист Міністерства соціальної політики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країни від 02.02.2017 № 2132/0/2-17/30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відомлення про зміну істотних умов праці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24.11.2016 № 11-24/15537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дання служби у справах дітей та сім`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иївської обласної державної адміністрації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02.11.2016 № 2301/01-17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 xml:space="preserve">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Cs w:val="28"/>
        </w:rPr>
        <w:t xml:space="preserve"> 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12:00Z</dcterms:created>
  <dc:creator>ZAG10</dc:creator>
  <dc:description/>
  <cp:keywords/>
  <dc:language>en-US</dc:language>
  <cp:lastModifiedBy>ZAG3</cp:lastModifiedBy>
  <cp:lastPrinted>2016-09-20T17:18:00Z</cp:lastPrinted>
  <dcterms:modified xsi:type="dcterms:W3CDTF">2017-02-10T09:45:00Z</dcterms:modified>
  <cp:revision>3</cp:revision>
  <dc:subject/>
  <dc:title> </dc:title>
</cp:coreProperties>
</file>