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218762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іколаєнко Л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іколаєнко Людмилу Олександрівну, директора Київського обласного центру соціальних служб для сім`ї, дітей та молоді, звільнити з роботи 02.02.2017 у зв’язку із зміною істотних умов праці, пункт 6 статті 83 Закону України „Про державну службу”, пункт 6 статті 36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директора Київського обласного центру соціальних служб для сім`ї, дітей та молоді покласти на начальника відділу організаційно-правової роботи цього центру Фломбойм Анну Володими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лаєнко Л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соціальної політи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и від 02.02.2017 № 2132/0/2-17/30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ідомлення про зміну істотних умов прац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4.11.2016 № 11-24/15537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ання служби у справах дітей та сім`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1.2016 № 2301/01-17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9:45:00Z</dcterms:modified>
  <cp:revision>3</cp:revision>
  <dc:subject/>
  <dc:title> </dc:title>
</cp:coreProperties>
</file>