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79902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Про покладання виконання  обов’язків генерального директора державного підприємства «Облводсервіс» на Вовченка В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ЛАСТИ на ВОВЧЕНКА Вячеслава Олеговича виконання обов’язків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го підприємства «Облводсервіс»</w:t>
      </w:r>
      <w:r>
        <w:rPr>
          <w:rFonts w:cs="Times New Roman" w:ascii="Times New Roman" w:hAnsi="Times New Roman"/>
          <w:sz w:val="28"/>
          <w:szCs w:val="28"/>
        </w:rPr>
        <w:t xml:space="preserve"> на період до укладення контракту з керівником підприємства в установленому порядку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вченка В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1T11:41:00Z</dcterms:modified>
  <cp:revision>4</cp:revision>
  <dc:subject/>
  <dc:title/>
</cp:coreProperties>
</file>