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33724551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  <w:t>Про покладання виконання  обов’язків генерального директора державного підприємства «Облводсервіс» на Вовченка В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Господарського кодексу України, Законів України «Про місцеві державні адміністрації», «Про управління об’єктами державної власності», розпоряджень голови Київської обласної державної адміністрації від 29 грудня 2015 року № 512 «Про створення Державного підприємства «Розвиток інфраструктури Київщини», від 25 березня 2019 року № 167 «Про зміну найменування, координації діяльності державного підприємства та затвердження нової редакції Статуту»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ЛАСТИ на ВОВЧЕНКА Вячеслава Олеговича виконання обов’язків генерального дирек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го підприємства «Облводсервіс»</w:t>
      </w:r>
      <w:r>
        <w:rPr>
          <w:rFonts w:cs="Times New Roman" w:ascii="Times New Roman" w:hAnsi="Times New Roman"/>
          <w:sz w:val="28"/>
          <w:szCs w:val="28"/>
        </w:rPr>
        <w:t xml:space="preserve"> на період до укладення контракту з керівником підприємства в установленому порядку.</w:t>
      </w:r>
    </w:p>
    <w:p>
      <w:pPr>
        <w:pStyle w:val="Style19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Вовченка В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42" w:leader="none"/>
          <w:tab w:val="left" w:pos="5535" w:leader="none"/>
          <w:tab w:val="left" w:pos="63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Василь ВОЛОДІ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39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6-01T11:41:00Z</dcterms:modified>
  <cp:revision>4</cp:revision>
  <dc:subject/>
  <dc:title/>
</cp:coreProperties>
</file>