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9594160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4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відзначення працівників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юриста Подяк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За багаторічну сумлінну працю, зразкове виконання службових обов’язків, високий професіоналізм та з нагоди Дня юриста відзначити: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дякою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60"/>
        <w:ind w:left="142" w:firstLine="8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122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за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Олег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редставництва інтересів у судах управління юридичного забезпечення Київської облдерж-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Олекс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ого заступника начальника Головного територіального управління юстиції у Київській області </w:t>
            </w:r>
          </w:p>
        </w:tc>
      </w:tr>
      <w:tr>
        <w:trPr>
          <w:trHeight w:val="19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желєв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Микола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Головного територіального управління юстиції з питань державної реєстрації – начальника Управління державної реєстрації  Головного територіального управління юстиції у Київській області</w:t>
            </w:r>
          </w:p>
        </w:tc>
      </w:tr>
      <w:tr>
        <w:trPr>
          <w:trHeight w:val="140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ліков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Управління кадрової робот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державної служби Головного територіального управління юстиції у Київській області</w:t>
            </w:r>
          </w:p>
        </w:tc>
      </w:tr>
      <w:tr>
        <w:trPr>
          <w:trHeight w:val="126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нг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ідувача юридичного сектору Васильків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сю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 – начальника відділу нормативно-правової роботи управління юридичного забезпечення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2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1235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оробогат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у Юр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юридичного відділу Головного управління Пенсійного фонду України у Київській області</w:t>
            </w:r>
          </w:p>
        </w:tc>
      </w:tr>
      <w:tr>
        <w:trPr>
          <w:trHeight w:val="2146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убар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Київській області</w:t>
            </w:r>
          </w:p>
        </w:tc>
      </w:tr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Шевченк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zCs w:val="28"/>
              </w:rPr>
              <w:t>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 Головного територіального управління юстиції у Київській області</w:t>
            </w:r>
          </w:p>
        </w:tc>
      </w:tr>
      <w:tr>
        <w:trPr>
          <w:trHeight w:val="116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х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Михай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юридичного сектору управління Пенсійного фонду України у Іванківському районі Київської області</w:t>
            </w:r>
          </w:p>
        </w:tc>
      </w:tr>
    </w:tbl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Л.Р. Парцхаладзе</w:t>
      </w:r>
    </w:p>
    <w:p>
      <w:pPr>
        <w:pStyle w:val="Normal"/>
        <w:tabs>
          <w:tab w:val="clear" w:pos="708"/>
          <w:tab w:val="left" w:pos="243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8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