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9312875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4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Про</w:t>
      </w:r>
      <w:r>
        <w:rPr>
          <w:rFonts w:cs="Times New Roman" w:ascii="Times New Roman" w:hAnsi="Times New Roman"/>
          <w:b/>
          <w:szCs w:val="28"/>
        </w:rPr>
        <w:t xml:space="preserve"> відзначення працівників області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юриста Подяко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Київськ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За багаторічну сумлінну працю, зразкове виконання службових обов’язків, високий професіоналізм та з нагоди Дня юриста відзначити: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дякою 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60"/>
        <w:ind w:left="142" w:firstLine="87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5528"/>
      </w:tblGrid>
      <w:tr>
        <w:trPr>
          <w:trHeight w:val="122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за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а Олег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представництва інтересів у судах управління юридичного забезпечення Київської облдерж-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у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 Олексі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шого заступника начальника Головного територіального управління юстиції у Київській області </w:t>
            </w:r>
          </w:p>
        </w:tc>
      </w:tr>
      <w:tr>
        <w:trPr>
          <w:trHeight w:val="198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желєв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а Миколай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Головного територіального управління юстиції з питань державної реєстрації – начальника Управління державної реєстрації  Головного територіального управління юстиції у Київській області</w:t>
            </w:r>
          </w:p>
        </w:tc>
      </w:tr>
      <w:tr>
        <w:trPr>
          <w:trHeight w:val="140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ліков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Юрі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а Управління кадрової робот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 державної служби Головного територіального управління юстиції у Київській області</w:t>
            </w:r>
          </w:p>
        </w:tc>
      </w:tr>
      <w:tr>
        <w:trPr>
          <w:trHeight w:val="126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нг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Миколаї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відувача юридичного сектору Васильків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сю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у Івані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 – начальника відділу нормативно-правової роботи управління юридичного забезпечення 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 xml:space="preserve">   2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5528"/>
      </w:tblGrid>
      <w:tr>
        <w:trPr>
          <w:trHeight w:val="1235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оробогат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у Юр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юридичного відділу Головного управління Пенсійного фонду України у Київській області</w:t>
            </w:r>
          </w:p>
        </w:tc>
      </w:tr>
      <w:tr>
        <w:trPr>
          <w:trHeight w:val="2146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убар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а Володими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Київській області</w:t>
            </w:r>
          </w:p>
        </w:tc>
      </w:tr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Шевченк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я </w:t>
            </w:r>
            <w:r>
              <w:rPr>
                <w:rFonts w:cs="Times New Roman" w:ascii="Times New Roman" w:hAnsi="Times New Roman"/>
                <w:szCs w:val="28"/>
              </w:rPr>
              <w:t>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 Головного територіального управління юстиції у Київській області</w:t>
            </w:r>
          </w:p>
        </w:tc>
      </w:tr>
      <w:tr>
        <w:trPr>
          <w:trHeight w:val="116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хн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Михайл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юридичного сектору управління Пенсійного фонду України у Іванківському районі Київської області</w:t>
            </w:r>
          </w:p>
        </w:tc>
      </w:tr>
    </w:tbl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дяки Київської обласної державної адміністрації.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Л.Р. Парцхаладзе</w:t>
      </w:r>
    </w:p>
    <w:p>
      <w:pPr>
        <w:pStyle w:val="Normal"/>
        <w:tabs>
          <w:tab w:val="clear" w:pos="708"/>
          <w:tab w:val="left" w:pos="243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ind w:left="708" w:hanging="0"/>
      <w:textAlignment w:val="auto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38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4:00Z</dcterms:modified>
  <cp:revision>3</cp:revision>
  <dc:subject/>
  <dc:title> </dc:title>
</cp:coreProperties>
</file>