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75537349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  <w:lang w:val="uk-UA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01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серп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2018 року     №  247-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складу конкурсної комісії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ля проведення конкурсу н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айняття вакантних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осад державної служби апара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Закону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„Про місцеві державні адміністрації”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татті 27 Закону України „Про державну службуˮ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18 серпня 2017 року № 648):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до складу конкурсної коміс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для проведення конкурсу на зайняття вакантних посад державної служби апарату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, утвореної наказом заступника голови - керівника апарату облдержадміністрації від 05 грудня 2017 року № 23 „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Про утворення конкурсної комісії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для проведення конкурсу на зайняття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вакантних посад державної служби апарату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” (далі - конкурсна комісія), такі зміни: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вести до складу конкурсної комісії: 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вченко Оксану Володимирівна - заступника керівника апарату Київської облдержадміністрації, голову конкурсної комісії;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кельного Вадима Васильовича – начальника відділу роботи із зверненнями громадян апарату Київської облдержадміністрації, члена конкурсної комісії.</w:t>
      </w:r>
    </w:p>
    <w:p>
      <w:pPr>
        <w:pStyle w:val="Normal"/>
        <w:shd w:fill="FFFFFF" w:val="clear"/>
        <w:tabs>
          <w:tab w:val="clear" w:pos="720"/>
          <w:tab w:val="left" w:pos="3598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вести зі складу конкурсної комісії: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щенка Анатолія Феодосійовича;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ов’юка Ігоря Олександровича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exact" w:line="300"/>
        <w:ind w:firstLine="90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300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Керівник апара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  <w:tab/>
        <w:tab/>
        <w:tab/>
        <w:t>(підпис)</w:t>
        <w:tab/>
        <w:t xml:space="preserve">                   Т. Жу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36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8-03T07:44:00Z</dcterms:modified>
  <cp:revision>4</cp:revision>
  <dc:subject/>
  <dc:title> </dc:title>
</cp:coreProperties>
</file>