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4242121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  <w:lang w:val="uk-UA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ерп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2018 року     №  247-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конкурсної коміс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проведення конкурсу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йняття вакантних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сад державної служби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„Про місцеві державні адміністрації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татті 27 Закону України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о складу конкурс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ля проведення конкурсу на зайняття вакантних посад державної служби апарат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утвореної наказом заступника голови - керівника апарату облдержадміністрації від 05 грудня 2017 року № 23 „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Про утворення конкурс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ля проведення конкурсу на зайняття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вакантних посад державної служби 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” (далі - конкурсна комісія), такі зміни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вести до складу конкурсної комісії: 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Оксану Володимирівна - заступника керівника апарату Київської облдержадміністрації, голову конкурсної комісії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кельного Вадима Васильовича – начальника відділу роботи із зверненнями громадян апарату Київської облдержадміністрації, члена конкурсної комісії.</w:t>
      </w:r>
    </w:p>
    <w:p>
      <w:pPr>
        <w:pStyle w:val="Normal"/>
        <w:shd w:fill="FFFFFF" w:val="clear"/>
        <w:tabs>
          <w:tab w:val="clear" w:pos="720"/>
          <w:tab w:val="left" w:pos="3598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вести зі складу конкурсної комісії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щенка Анатолія Феодосійовича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в’юка Ігоря Олександ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exact" w:line="300"/>
        <w:ind w:firstLine="90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    Т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4</cp:revision>
  <dc:subject/>
  <dc:title> </dc:title>
</cp:coreProperties>
</file>