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048713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 квітня 2019 року                          м. Київ                                                   № 24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чинність, розпорядження голови Київської обласної державної адміністрації від 10 січня </w:t>
        <w:br/>
        <w:t>2019 року № 7</w:t>
      </w:r>
    </w:p>
    <w:p>
      <w:pPr>
        <w:pStyle w:val="Normal"/>
        <w:ind w:firstLine="708"/>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10 січня 2019 року № 7 „Про утворення робочої групи з вивчення питання дотримання законодавства України при видобуванні піску на території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 xml:space="preserve">                        О. Терещ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6:31:00Z</dcterms:created>
  <dc:creator>ZAG10</dc:creator>
  <dc:description/>
  <cp:keywords/>
  <dc:language>en-US</dc:language>
  <cp:lastModifiedBy>ZAG3</cp:lastModifiedBy>
  <cp:lastPrinted>2019-03-28T09:35:00Z</cp:lastPrinted>
  <dcterms:modified xsi:type="dcterms:W3CDTF">2019-04-26T08:21:00Z</dcterms:modified>
  <cp:revision>3</cp:revision>
  <dc:subject/>
  <dc:title> </dc:title>
</cp:coreProperties>
</file>