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4943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0 січня </w:t>
        <w:br/>
        <w:t>2019 року № 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0 січня 2019 року № 7 „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31: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