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22465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 період відсторонення Агафонова Юрія Олеговича, виконуючого обов’язки генерального директора Державного підприємства  „Київобл-будінвест”, виконання обов’язків генерального директора Державного підприємства  „Київоблбудінвест”  покласти  на Синецьку Людмилу Русланівну з 16.04.2018 по 13.05.2018.</w:t>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23 березня 2018 року № 173 „Про покладання виконання  обов’язків генерального  директора   Державного   підприємства  ”Київоблбудінвест” на Дуду В.В.</w:t>
      </w:r>
      <w:bookmarkStart w:id="0" w:name="_GoBack"/>
      <w:bookmarkEnd w:id="0"/>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Підстава: лист департаменту регіонального розвитку та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житлово- комунального господарства Київської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лдержадміністрації від 12.04.2018 №01-09/1784,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ява Синецької Л.Р.</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09:00Z</dcterms:created>
  <dc:creator>ZAG10</dc:creator>
  <dc:description/>
  <cp:keywords/>
  <dc:language>en-US</dc:language>
  <cp:lastModifiedBy>ZAG3</cp:lastModifiedBy>
  <cp:lastPrinted>2018-04-24T14:08:00Z</cp:lastPrinted>
  <dcterms:modified xsi:type="dcterms:W3CDTF">2018-04-24T12:34:00Z</dcterms:modified>
  <cp:revision>3</cp:revision>
  <dc:subject/>
  <dc:title> </dc:title>
</cp:coreProperties>
</file>