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257520661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жовтня  2016  року   №  </w:t>
      </w:r>
      <w:r>
        <w:rPr>
          <w:rFonts w:cs="Times New Roman" w:ascii="Times New Roman" w:hAnsi="Times New Roman"/>
          <w:b/>
          <w:szCs w:val="28"/>
          <w:lang w:val="en-US"/>
        </w:rPr>
        <w:t>24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Heading1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 Подякою</w:t>
      </w:r>
    </w:p>
    <w:p>
      <w:pPr>
        <w:pStyle w:val="Heading1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280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1. 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багаторічну сумлінну працю в галузі освіти, досягнення значних успіхів у навчанні і вихованні учнівської молоді, високу професійну майстерність, активну життєву позицію та з нагоди Дня працівників освіти </w:t>
      </w:r>
      <w:r>
        <w:rPr>
          <w:rFonts w:cs="Times New Roman" w:ascii="Times New Roman" w:hAnsi="Times New Roman"/>
          <w:szCs w:val="28"/>
        </w:rPr>
        <w:t>відзначити:</w:t>
      </w:r>
    </w:p>
    <w:p>
      <w:pPr>
        <w:pStyle w:val="Normal"/>
        <w:tabs>
          <w:tab w:val="clear" w:pos="708"/>
          <w:tab w:val="left" w:pos="2880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76"/>
        <w:gridCol w:w="5626"/>
      </w:tblGrid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ить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сю Сергії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Путрівського навчально-виховного комплексу „Гімназія – загальноосвітня школа І-ІІІ ступенів – дошкільний навчальний заклад”, Васильківський район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774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лохвощ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Миколаї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загальноосвітньої школи № 1, Обухівський район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єв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Григорі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Крушинської загальноосвітньої школи І-ІІ ступенів, Васильківський район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натю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Анатолії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чителя початкових класів Глевахівської загальноосвітньої школи  І-ІІІ ступенів, Васильківський район</w:t>
            </w:r>
          </w:p>
          <w:p>
            <w:pPr>
              <w:pStyle w:val="Normal"/>
              <w:spacing w:lineRule="exact" w:line="28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орб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у Вікторі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чителя історії Ржищівської загальноосвітньої школи І-ІІ ступенів </w:t>
            </w:r>
          </w:p>
          <w:p>
            <w:pPr>
              <w:pStyle w:val="Normal"/>
              <w:spacing w:lineRule="exact" w:line="28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орд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у Миколаї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Комунального закладу Македонського навчально-виховного комплексу „Загальноосвітня школ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-ІІІ ступенів – дошкільний навчальний заклад”, Миронівський район</w:t>
            </w:r>
          </w:p>
          <w:p>
            <w:pPr>
              <w:pStyle w:val="Normal"/>
              <w:spacing w:lineRule="exact" w:line="28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324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уртов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ю Вікторі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чителя української мови та літератур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Полковниць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кого навчально-виховного комплексу „</w:t>
            </w:r>
            <w:r>
              <w:rPr>
                <w:rStyle w:val="St"/>
                <w:rFonts w:cs="Times New Roman" w:ascii="Times New Roman" w:hAnsi="Times New Roman"/>
                <w:color w:val="000000"/>
                <w:szCs w:val="28"/>
              </w:rPr>
              <w:t xml:space="preserve">Загальноосвітня школа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St"/>
                <w:rFonts w:cs="Times New Roman" w:ascii="Times New Roman" w:hAnsi="Times New Roman"/>
                <w:color w:val="000000"/>
                <w:szCs w:val="28"/>
              </w:rPr>
              <w:t>І-ІІ ступенів-дитячий садок”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тавищенський район</w:t>
            </w:r>
          </w:p>
        </w:tc>
      </w:tr>
    </w:tbl>
    <w:p>
      <w:pPr>
        <w:pStyle w:val="Normal"/>
        <w:spacing w:lineRule="exact" w:line="288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8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8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8"/>
        <w:ind w:left="3540"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2</w:t>
      </w:r>
    </w:p>
    <w:p>
      <w:pPr>
        <w:pStyle w:val="Normal"/>
        <w:spacing w:lineRule="exact" w:line="288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76"/>
        <w:gridCol w:w="5626"/>
      </w:tblGrid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мченко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у Василівну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Великополовецького навчально-виховного комплексу „З</w:t>
            </w:r>
            <w:r>
              <w:rPr>
                <w:rStyle w:val="St"/>
                <w:rFonts w:cs="Times New Roman" w:ascii="Times New Roman" w:hAnsi="Times New Roman"/>
                <w:color w:val="000000"/>
                <w:szCs w:val="28"/>
              </w:rPr>
              <w:t>агальноосвітня школа І-ІІІ ступенів-дитячий садок”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, Сквирський район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Дидик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у Борисівну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загальноосвітньої школи № 2, Обухівський район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Євтушенк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а Андрійович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Мироцької загальноосвітньої школи І-ІІ ступенів Києво-Святошинської райдержадміністрації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Здоренко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ію Миколаївну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уча загальноосвітньої школи  с. Дерев’яна, Обухівський район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сляк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ію Прохорівну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директора з науково-методичної роботи, учителя української мови і літератури навчально-виховного комплексу „Вишгородська районна гімназія 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 xml:space="preserve">Інтелект” – загальноосвітня школа 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 ступеня Вишгородської районної ради 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ївської області”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Кияницю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Андрійович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чителя фізкультури загальноосвітньої школи  с. Красне, Обухівський район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Ковтуненко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Василівну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чителя початкових класів Кагарлицького навчально-виховного комплексу „Загальноосвітня школа І-ІІ ступенів-ліцей”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Кошеля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Павлович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Горенської загальноосвітньої школи І-ІІІ ступенів Києво-Святошинської райдержадміністрації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Красніков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я Костянтинович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чителя географії та інформатики Погребівського навчально-виховного комплексу „Загальноосвітня школа  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-ІІІ ступенів – дошкільний навчальний заклад”, Васильківський район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8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Куліш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іну Михайлівну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директора Михайлівсько -Рубежівської загальноосвітньої школи 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-ІІІ ступенів Києво-Святошинської 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Куценко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лію Олексіївну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Музичанської загальноосвітньої школи  І-ІІІ ступенів, 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  <w:t>Києво-Святошинський район</w:t>
            </w:r>
          </w:p>
        </w:tc>
      </w:tr>
    </w:tbl>
    <w:p>
      <w:pPr>
        <w:pStyle w:val="Normal"/>
        <w:tabs>
          <w:tab w:val="clear" w:pos="708"/>
          <w:tab w:val="center" w:pos="4771" w:leader="none"/>
        </w:tabs>
        <w:spacing w:lineRule="exact" w:line="260"/>
        <w:rPr>
          <w:rStyle w:val="2"/>
          <w:rFonts w:ascii="Times New Roman" w:hAnsi="Times New Roman" w:cs="Times New Roman"/>
          <w:b/>
          <w:b/>
          <w:color w:val="FF0000"/>
          <w:szCs w:val="28"/>
        </w:rPr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ind w:firstLine="42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ind w:firstLine="425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ind w:firstLine="425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ind w:firstLine="425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ind w:firstLine="425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ind w:firstLine="425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76"/>
        <w:gridCol w:w="5626"/>
      </w:tblGrid>
      <w:tr>
        <w:trPr>
          <w:trHeight w:val="1161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зарєв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а Леонідович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Руднє-Димерської загальноосвітньої  школи І-ІІ ступенів, Вишгородський район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Литви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Володими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чителя української мови та літератури загальноосвітньої школи с. Долина, Обухівський район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Мар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анну Володими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ителя історії та правознавст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роварської загальноосвітньої школ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-ІІІ ступенів № 2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ейчу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Володими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ючу районним методичним кабінетом відділу освіти, фізичної культури та спорту Макарівської райдержадміністрації</w:t>
            </w:r>
          </w:p>
        </w:tc>
      </w:tr>
      <w:tr>
        <w:trPr>
          <w:trHeight w:val="134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Мінь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Володими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відуючу організаційно-масовим відділом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керівника хореографічного ансамблю „Броварчаночка” Будинку дитячої та юнацької творчості м.Бровари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Овсяннік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ину Оксент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ерівника дошкільного навчального закладу (ясла-садок) „Дзвіночок” Дмитрівської сільської ради Києво-Святошинського району 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Огризь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ителя англійської мови Комунального закладу Шандрівської „Загальноосвітньої школи І-ІІІ ступенів”, Миронівський райо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Ів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ерівника дошкільного навчального закладу (ясла-садок) „Червона Шапочка” Михайлівсько-Рубежівської сільськ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иєво-Святошинського району 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Петр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Григо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ерівника дошкільного навчального закладу (ясла-садок) „Пролісок”  Бузівської сільської ради Києво-Святошинського району 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Приделю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Броварської загальноосвітньої школи І-ІІІ ступенів № 6</w:t>
            </w:r>
          </w:p>
        </w:tc>
      </w:tr>
      <w:tr>
        <w:trPr>
          <w:trHeight w:val="1127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Прокоп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у Ів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Нижчедубечанської загальноосвітньої школи І-ІІІ ступенів, Вишгородський район</w:t>
            </w:r>
          </w:p>
        </w:tc>
      </w:tr>
    </w:tbl>
    <w:p>
      <w:pPr>
        <w:pStyle w:val="Normal"/>
        <w:spacing w:lineRule="exact" w:line="260"/>
        <w:jc w:val="both"/>
        <w:rPr>
          <w:rStyle w:val="2"/>
          <w:rFonts w:ascii="Times New Roman" w:hAnsi="Times New Roman" w:cs="Times New Rom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4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76"/>
        <w:gridCol w:w="5626"/>
      </w:tblGrid>
      <w:tr>
        <w:trPr>
          <w:trHeight w:val="1265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ибчинськ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сю Володимир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ерівника дошкільного навчального закладу (ясла-садок) „Сонечко” Гореницької сільської ради Києво-Святошинського району 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Рогов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ру Борисівну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департаменту освіти і науки Київської облдержадміністрації</w:t>
            </w:r>
          </w:p>
        </w:tc>
      </w:tr>
      <w:tr>
        <w:trPr>
          <w:trHeight w:val="130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шов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Михайл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директора з навчально-виховної роботи, вчителя історії Стайківської загальноосвітньої школи  І-ІІІ ступенів, Кагарлицький район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авенк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Леонід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ерівника дошкільного навчального закладу (ясла-садок) „Казка” Горенської сільської ради Києво-Святошинського району 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апожніков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Леонід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а дошкільного навчального закладу „Сонечко”, Обухівський район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вистуленк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ю Васил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Великобугаївського навчально-виховного комплексу „Загальноосвітня школа І-ІІІ ступенів – дошкільний навчальний заклад”, Васильківський район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ені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Петрівну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Княжицької загальноосвітньої школи І-ІІ ступенів Києво-Святошинської райдержадміністрації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идоренк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ію Ілл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чителя початкових класів Ржищівської загальноосвітньої школи  І-ІІ ступенів 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ідаков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ину Дмитр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Дмитрівської загальноосвітньої школи  І-ІІІ ступенів Києво-Святошинської райдержадміністрації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Тарнавськог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Миколай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, фізичної культури та спорту Макарівської райдержадміністрації</w:t>
            </w:r>
          </w:p>
        </w:tc>
      </w:tr>
      <w:tr>
        <w:trPr>
          <w:trHeight w:val="772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Терпил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Григор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а дошкільним навчальним закладом „Хоровод”, Обухівський район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Титаренк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іну Миколаївну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Жукинської загальноосвітньої 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школи І-ІІІ ступенів, Вишгородський район</w:t>
            </w:r>
          </w:p>
        </w:tc>
      </w:tr>
    </w:tbl>
    <w:p>
      <w:pPr>
        <w:pStyle w:val="Normal"/>
        <w:spacing w:lineRule="exact" w:line="260"/>
        <w:ind w:left="3540" w:firstLine="708"/>
        <w:jc w:val="both"/>
        <w:rPr>
          <w:rStyle w:val="2"/>
          <w:rFonts w:ascii="Times New Roman" w:hAnsi="Times New Roman" w:cs="Times New Roman"/>
          <w:bCs/>
          <w:color w:val="000000"/>
          <w:szCs w:val="28"/>
          <w:lang w:val="ru-RU"/>
        </w:rPr>
      </w:pPr>
      <w:r>
        <w:rPr/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5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76"/>
        <w:gridCol w:w="5626"/>
      </w:tblGrid>
      <w:tr>
        <w:trPr>
          <w:trHeight w:val="852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лончу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Васил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чителя української мови та літератур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вищенського навчально-виховного комплексу № 1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Харитончи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Василь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Бузівської загальноосвітньої школи І-ІІІ ступенів Києво-Святошинської райдержадміністрації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Ша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Олекс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навчально-виховного комплексу „Димерська гімназія – загальноосвітня школа І ступеня Вишгородської районної ради Київської області”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89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Шев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у Пет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Ніжиловицького навчально-виховного об’єднання „Загальноосвітня школа І-ІІІ ступенів дитячий садок”, Макарівський район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Шевчу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Микола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Кривошиїнського навчально-виховного об’єднання „Загальноосвітня школа  І-ІІІ ступенів – дошкільний навчальний заклад”, Сквирський район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Яким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у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Демидівської загальноосвітньої школи І-ІІІ ступенів, Вишгородський район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Яцух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ою Анатол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загальноосвітньої школи </w:t>
            </w:r>
            <w:r>
              <w:rPr>
                <w:rFonts w:cs="Times New Roman" w:ascii="Times New Roman" w:hAnsi="Times New Roman"/>
                <w:szCs w:val="28"/>
              </w:rPr>
              <w:t>с. Красне, Обухівський район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Style w:val="2"/>
          <w:rFonts w:ascii="Times New Roman" w:hAnsi="Times New Roman" w:cs="Times New Roman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>Л.Р. Парцхаладзе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yle12">
    <w:name w:val="Основной текст Знак"/>
    <w:basedOn w:val="Style11"/>
    <w:qFormat/>
    <w:rPr>
      <w:i/>
      <w:sz w:val="32"/>
      <w:lang w:val="en-US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St">
    <w:name w:val="s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i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Абзац списка"/>
    <w:basedOn w:val="Normal"/>
    <w:qFormat/>
    <w:pPr>
      <w:ind w:left="708" w:hanging="0"/>
      <w:textAlignment w:val="auto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40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4:00Z</dcterms:modified>
  <cp:revision>3</cp:revision>
  <dc:subject/>
  <dc:title> </dc:title>
</cp:coreProperties>
</file>