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410752438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жовтня  2016  року   №  </w:t>
      </w:r>
      <w:r>
        <w:rPr>
          <w:rFonts w:cs="Times New Roman" w:ascii="Times New Roman" w:hAnsi="Times New Roman"/>
          <w:b/>
          <w:szCs w:val="28"/>
          <w:lang w:val="en-US"/>
        </w:rPr>
        <w:t>244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Heading1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значення працівників області Подякою</w:t>
      </w:r>
    </w:p>
    <w:p>
      <w:pPr>
        <w:pStyle w:val="Heading1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ної державної адміністрації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exact" w:line="280"/>
        <w:ind w:firstLine="851"/>
        <w:jc w:val="both"/>
        <w:rPr/>
      </w:pPr>
      <w:r>
        <w:rPr>
          <w:rFonts w:cs="Times New Roman" w:ascii="Times New Roman" w:hAnsi="Times New Roman"/>
          <w:szCs w:val="28"/>
        </w:rPr>
        <w:t xml:space="preserve">1. За 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багаторічну сумлінну працю в галузі освіти, досягнення значних успіхів у навчанні і вихованні учнівської молоді, високу професійну майстерність, активну життєву позицію та з нагоди Дня працівників освіти </w:t>
      </w:r>
      <w:r>
        <w:rPr>
          <w:rFonts w:cs="Times New Roman" w:ascii="Times New Roman" w:hAnsi="Times New Roman"/>
          <w:szCs w:val="28"/>
        </w:rPr>
        <w:t>відзначити:</w:t>
      </w:r>
    </w:p>
    <w:p>
      <w:pPr>
        <w:pStyle w:val="Normal"/>
        <w:tabs>
          <w:tab w:val="clear" w:pos="708"/>
          <w:tab w:val="left" w:pos="2880" w:leader="none"/>
        </w:tabs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дякою</w:t>
      </w:r>
    </w:p>
    <w:p>
      <w:pPr>
        <w:pStyle w:val="Normal"/>
        <w:spacing w:lineRule="exact" w:line="280"/>
        <w:jc w:val="center"/>
        <w:rPr/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76"/>
        <w:gridCol w:w="5626"/>
      </w:tblGrid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ить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сю Сергіївн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Путрівського навчально-виховного комплексу „Гімназія – загальноосвітня школа І-ІІІ ступенів – дошкільний навчальний заклад”, Васильківський район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</w:r>
          </w:p>
        </w:tc>
      </w:tr>
      <w:tr>
        <w:trPr>
          <w:trHeight w:val="774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ілохвощен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ітлану Миколаївн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загальноосвітньої школи № 1, Обухівський район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сильєв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дмилу Григорівн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0"/>
              <w:rPr>
                <w:rStyle w:val="2"/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Крушинської загальноосвітньої школи І-ІІ ступенів, Васильківський район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Гнатюк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у Анатоліївн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чителя початкових класів Глевахівської загальноосвітньої школи  І-ІІІ ступенів, Васильківський район</w:t>
            </w:r>
          </w:p>
          <w:p>
            <w:pPr>
              <w:pStyle w:val="Normal"/>
              <w:spacing w:lineRule="exact" w:line="280"/>
              <w:rPr>
                <w:rStyle w:val="2"/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Горбен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мару Вікторівн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чителя історії Ржищівської загальноосвітньої школи І-ІІ ступенів </w:t>
            </w:r>
          </w:p>
          <w:p>
            <w:pPr>
              <w:pStyle w:val="Normal"/>
              <w:spacing w:lineRule="exact" w:line="28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Горд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ту Миколаївн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а Комунального закладу Македонського навчально-виховного комплексу „Загальноосвітня школа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-ІІІ ступенів – дошкільний навчальний заклад”, Миронівський район</w:t>
            </w:r>
          </w:p>
          <w:p>
            <w:pPr>
              <w:pStyle w:val="Normal"/>
              <w:spacing w:lineRule="exact" w:line="28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324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Гуртовен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ію Вікторівн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чителя української мови та літератури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Полковниць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кого навчально-виховного комплексу „</w:t>
            </w:r>
            <w:r>
              <w:rPr>
                <w:rStyle w:val="St"/>
                <w:rFonts w:cs="Times New Roman" w:ascii="Times New Roman" w:hAnsi="Times New Roman"/>
                <w:color w:val="000000"/>
                <w:szCs w:val="28"/>
              </w:rPr>
              <w:t xml:space="preserve">Загальноосвітня школа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St"/>
                <w:rFonts w:cs="Times New Roman" w:ascii="Times New Roman" w:hAnsi="Times New Roman"/>
                <w:color w:val="000000"/>
                <w:szCs w:val="28"/>
              </w:rPr>
              <w:t>І-ІІ ступенів-дитячий садок”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тавищенський район</w:t>
            </w:r>
          </w:p>
        </w:tc>
      </w:tr>
    </w:tbl>
    <w:p>
      <w:pPr>
        <w:pStyle w:val="Normal"/>
        <w:spacing w:lineRule="exact" w:line="288"/>
        <w:ind w:left="3540" w:firstLine="708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88"/>
        <w:ind w:left="3540" w:firstLine="708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88"/>
        <w:ind w:left="3540" w:firstLine="708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88"/>
        <w:ind w:left="3540" w:firstLine="708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2</w:t>
      </w:r>
    </w:p>
    <w:p>
      <w:pPr>
        <w:pStyle w:val="Normal"/>
        <w:spacing w:lineRule="exact" w:line="288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76"/>
        <w:gridCol w:w="5626"/>
      </w:tblGrid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мченко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ну Василівну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а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Великополовецького навчально-виховного комплексу „З</w:t>
            </w:r>
            <w:r>
              <w:rPr>
                <w:rStyle w:val="St"/>
                <w:rFonts w:cs="Times New Roman" w:ascii="Times New Roman" w:hAnsi="Times New Roman"/>
                <w:color w:val="000000"/>
                <w:szCs w:val="28"/>
              </w:rPr>
              <w:t>агальноосвітня школа І-ІІІ ступенів-дитячий садок”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, Сквирський район</w:t>
            </w:r>
          </w:p>
          <w:p>
            <w:pPr>
              <w:pStyle w:val="Normal"/>
              <w:spacing w:lineRule="exact" w:line="288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8"/>
              <w:rPr/>
            </w:pPr>
            <w:r>
              <w:rPr>
                <w:rFonts w:cs="Times New Roman" w:ascii="Times New Roman" w:hAnsi="Times New Roman"/>
                <w:szCs w:val="28"/>
              </w:rPr>
              <w:t>Дидик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мару Борисівну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загальноосвітньої школи № 2, Обухівський район</w:t>
            </w:r>
          </w:p>
          <w:p>
            <w:pPr>
              <w:pStyle w:val="Normal"/>
              <w:spacing w:lineRule="exact" w:line="288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288"/>
              <w:rPr/>
            </w:pPr>
            <w:r>
              <w:rPr>
                <w:rFonts w:cs="Times New Roman" w:ascii="Times New Roman" w:hAnsi="Times New Roman"/>
                <w:szCs w:val="28"/>
              </w:rPr>
              <w:t>Євтушенка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тра Андрійовича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Мироцької загальноосвітньої школи І-ІІ ступенів Києво-Святошинської райдержадміністрації</w:t>
            </w:r>
          </w:p>
          <w:p>
            <w:pPr>
              <w:pStyle w:val="Normal"/>
              <w:spacing w:lineRule="exact" w:line="288"/>
              <w:rPr>
                <w:rStyle w:val="2"/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288"/>
              <w:rPr/>
            </w:pPr>
            <w:r>
              <w:rPr>
                <w:rFonts w:cs="Times New Roman" w:ascii="Times New Roman" w:hAnsi="Times New Roman"/>
                <w:szCs w:val="28"/>
              </w:rPr>
              <w:t>Здоренко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Євгенію Миколаївну</w:t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уча загальноосвітньої школи  с. Дерев’яна, Обухівський район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845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исляк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ію Прохорівну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а директора з науково-методичної роботи, учителя української мови і літератури навчально-виховного комплексу „Вишгородська районна гімназія 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„</w:t>
            </w:r>
            <w:r>
              <w:rPr>
                <w:rFonts w:cs="Times New Roman" w:ascii="Times New Roman" w:hAnsi="Times New Roman"/>
                <w:szCs w:val="28"/>
              </w:rPr>
              <w:t xml:space="preserve">Інтелект” – загальноосвітня школа 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 ступеня Вишгородської районної ради 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иївської області”</w:t>
            </w:r>
          </w:p>
          <w:p>
            <w:pPr>
              <w:pStyle w:val="Normal"/>
              <w:spacing w:lineRule="exact" w:line="288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988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288"/>
              <w:rPr/>
            </w:pPr>
            <w:r>
              <w:rPr>
                <w:rFonts w:cs="Times New Roman" w:ascii="Times New Roman" w:hAnsi="Times New Roman"/>
                <w:szCs w:val="28"/>
              </w:rPr>
              <w:t>Кияницю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а Андрійовича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чителя фізкультури загальноосвітньої школи  с. Красне, Обухівський район</w:t>
            </w:r>
          </w:p>
          <w:p>
            <w:pPr>
              <w:pStyle w:val="Normal"/>
              <w:spacing w:lineRule="exact" w:line="288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288"/>
              <w:rPr/>
            </w:pPr>
            <w:r>
              <w:rPr>
                <w:rFonts w:cs="Times New Roman" w:ascii="Times New Roman" w:hAnsi="Times New Roman"/>
                <w:szCs w:val="28"/>
              </w:rPr>
              <w:t>Ковтуненко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у Василівну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чителя початкових класів Кагарлицького навчально-виховного комплексу „Загальноосвітня школа І-ІІ ступенів-ліцей”</w:t>
            </w:r>
          </w:p>
          <w:p>
            <w:pPr>
              <w:pStyle w:val="Normal"/>
              <w:spacing w:lineRule="exact" w:line="288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157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288"/>
              <w:rPr/>
            </w:pPr>
            <w:r>
              <w:rPr>
                <w:rFonts w:cs="Times New Roman" w:ascii="Times New Roman" w:hAnsi="Times New Roman"/>
                <w:szCs w:val="28"/>
              </w:rPr>
              <w:t>Кошеля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я Павловича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Горенської загальноосвітньої школи І-ІІІ ступенів Києво-Святошинської райдержадміністрації</w:t>
            </w:r>
          </w:p>
          <w:p>
            <w:pPr>
              <w:pStyle w:val="Normal"/>
              <w:spacing w:lineRule="exact" w:line="288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403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288"/>
              <w:rPr/>
            </w:pPr>
            <w:r>
              <w:rPr>
                <w:rFonts w:cs="Times New Roman" w:ascii="Times New Roman" w:hAnsi="Times New Roman"/>
                <w:szCs w:val="28"/>
              </w:rPr>
              <w:t>Краснікова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талія Костянтиновича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чителя географії та інформатики Погребівського навчально-виховного комплексу „Загальноосвітня школа  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-ІІІ ступенів – дошкільний навчальний заклад”, Васильківський район</w:t>
            </w:r>
          </w:p>
          <w:p>
            <w:pPr>
              <w:pStyle w:val="Normal"/>
              <w:spacing w:lineRule="exact" w:line="288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483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288"/>
              <w:rPr/>
            </w:pPr>
            <w:r>
              <w:rPr>
                <w:rFonts w:cs="Times New Roman" w:ascii="Times New Roman" w:hAnsi="Times New Roman"/>
                <w:szCs w:val="28"/>
              </w:rPr>
              <w:t>Куліш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тоніну Михайлівну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а директора Михайлівсько -Рубежівської загальноосвітньої школи 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-ІІІ ступенів Києво-Святошинської 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</w:t>
            </w:r>
          </w:p>
          <w:p>
            <w:pPr>
              <w:pStyle w:val="Normal"/>
              <w:spacing w:lineRule="exact" w:line="288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288"/>
              <w:rPr/>
            </w:pPr>
            <w:r>
              <w:rPr>
                <w:rFonts w:cs="Times New Roman" w:ascii="Times New Roman" w:hAnsi="Times New Roman"/>
                <w:szCs w:val="28"/>
              </w:rPr>
              <w:t>Куценко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ілію Олексіївну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а Музичанської загальноосвітньої школи  І-ІІІ ступенів, </w:t>
            </w:r>
          </w:p>
          <w:p>
            <w:pPr>
              <w:pStyle w:val="Normal"/>
              <w:spacing w:lineRule="exact" w:line="288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  <w:t>Києво-Святошинський район</w:t>
            </w:r>
          </w:p>
        </w:tc>
      </w:tr>
    </w:tbl>
    <w:p>
      <w:pPr>
        <w:pStyle w:val="Normal"/>
        <w:tabs>
          <w:tab w:val="clear" w:pos="708"/>
          <w:tab w:val="center" w:pos="4771" w:leader="none"/>
        </w:tabs>
        <w:spacing w:lineRule="exact" w:line="260"/>
        <w:rPr>
          <w:rStyle w:val="2"/>
          <w:rFonts w:ascii="Times New Roman" w:hAnsi="Times New Roman" w:cs="Times New Roman"/>
          <w:b/>
          <w:b/>
          <w:color w:val="FF0000"/>
          <w:szCs w:val="28"/>
        </w:rPr>
      </w:pPr>
      <w:r>
        <w:rPr/>
      </w:r>
    </w:p>
    <w:p>
      <w:pPr>
        <w:pStyle w:val="Normal"/>
        <w:tabs>
          <w:tab w:val="clear" w:pos="708"/>
          <w:tab w:val="center" w:pos="4771" w:leader="none"/>
        </w:tabs>
        <w:spacing w:lineRule="exact" w:line="260"/>
        <w:ind w:firstLine="425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center" w:pos="4771" w:leader="none"/>
        </w:tabs>
        <w:spacing w:lineRule="exact" w:line="260"/>
        <w:ind w:firstLine="425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center" w:pos="4771" w:leader="none"/>
        </w:tabs>
        <w:spacing w:lineRule="exact" w:line="260"/>
        <w:ind w:firstLine="425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center" w:pos="4771" w:leader="none"/>
        </w:tabs>
        <w:spacing w:lineRule="exact" w:line="260"/>
        <w:ind w:firstLine="425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center" w:pos="4771" w:leader="none"/>
        </w:tabs>
        <w:spacing w:lineRule="exact" w:line="260"/>
        <w:ind w:firstLine="425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center" w:pos="4771" w:leader="none"/>
        </w:tabs>
        <w:spacing w:lineRule="exact" w:line="260"/>
        <w:ind w:firstLine="425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</w:t>
      </w:r>
    </w:p>
    <w:p>
      <w:pPr>
        <w:pStyle w:val="Normal"/>
        <w:tabs>
          <w:tab w:val="clear" w:pos="708"/>
          <w:tab w:val="center" w:pos="4771" w:leader="none"/>
        </w:tabs>
        <w:spacing w:lineRule="exact" w:line="2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76"/>
        <w:gridCol w:w="5626"/>
      </w:tblGrid>
      <w:tr>
        <w:trPr>
          <w:trHeight w:val="1161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азарєва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хайла Леонідовича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Руднє-Димерської загальноосвітньої  школи І-ІІ ступенів, Вишгородський район</w:t>
            </w:r>
          </w:p>
          <w:p>
            <w:pPr>
              <w:pStyle w:val="Normal"/>
              <w:spacing w:lineRule="exact" w:line="288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022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Литвин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у Володимир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чителя української мови та літератури загальноосвітньої школи с. Долина, Обухівський район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952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Марч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Жанну Володимир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ителя історії та правознавств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роварської загальноосвітньої школи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-ІІІ ступенів № 2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тейчук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у Володимир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Cs w:val="28"/>
              </w:rPr>
              <w:t>завідуючу районним методичним кабінетом відділу освіти, фізичної культури та спорту Макарівської райдержадміністрації</w:t>
            </w:r>
          </w:p>
        </w:tc>
      </w:tr>
      <w:tr>
        <w:trPr>
          <w:trHeight w:val="1343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Мінь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сану Володимир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відуючу організаційно-масовим відділом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керівника хореографічного ансамблю „Броварчаночка” Будинку дитячої та юнацької творчості м.Бровари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201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Овсянніков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рину Оксентії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ерівника дошкільного навчального закладу (ясла-садок) „Дзвіночок” Дмитрівської сільської ради Києво-Святошинського району 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Огризь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Миколаї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ителя англійської мови Комунального закладу Шандрівської „Загальноосвітньої школи І-ІІІ ступенів”, Миронівський район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607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тр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дмилу Іван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ерівника дошкільного навчального закладу (ясла-садок) „Червона Шапочка” Михайлівсько-Рубежівської сільської ради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иєво-Святошинського району 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261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Петр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Григор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ерівника дошкільного навчального закладу (ясла-садок) „Пролісок”  Бузівської сільської ради Києво-Святошинського району 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Приделюк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дмилу Миколаї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Броварської загальноосвітньої школи І-ІІІ ступенів № 6</w:t>
            </w:r>
          </w:p>
        </w:tc>
      </w:tr>
      <w:tr>
        <w:trPr>
          <w:trHeight w:val="1127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Прокоп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ьгу Іван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Нижчедубечанської загальноосвітньої школи І-ІІІ ступенів, Вишгородський район</w:t>
            </w:r>
          </w:p>
        </w:tc>
      </w:tr>
    </w:tbl>
    <w:p>
      <w:pPr>
        <w:pStyle w:val="Normal"/>
        <w:spacing w:lineRule="exact" w:line="260"/>
        <w:jc w:val="both"/>
        <w:rPr>
          <w:rStyle w:val="2"/>
          <w:rFonts w:ascii="Times New Roman" w:hAnsi="Times New Roman" w:cs="Times New Rom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290"/>
        <w:ind w:left="3540" w:firstLine="708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90"/>
        <w:ind w:left="3540" w:firstLine="708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90"/>
        <w:ind w:left="3540" w:firstLine="708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90"/>
        <w:ind w:left="3540" w:firstLine="708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4</w:t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76"/>
        <w:gridCol w:w="5626"/>
      </w:tblGrid>
      <w:tr>
        <w:trPr>
          <w:trHeight w:val="1265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ибчинськ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сю Володимирівн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ерівника дошкільного навчального закладу (ясла-садок) „Сонечко” Гореницької сільської ради Києво-Святошинського району </w:t>
            </w:r>
          </w:p>
          <w:p>
            <w:pPr>
              <w:pStyle w:val="Normal"/>
              <w:spacing w:lineRule="exact" w:line="31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Cs w:val="28"/>
              </w:rPr>
              <w:t>Рогов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ру Борисівну</w:t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департаменту освіти і науки Київської облдержадміністрації</w:t>
            </w:r>
          </w:p>
        </w:tc>
      </w:tr>
      <w:tr>
        <w:trPr>
          <w:trHeight w:val="1303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машов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Михайлівн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а директора з навчально-виховної роботи, вчителя історії Стайківської загальноосвітньої школи  І-ІІІ ступенів, Кагарлицький район</w:t>
            </w:r>
          </w:p>
          <w:p>
            <w:pPr>
              <w:pStyle w:val="Normal"/>
              <w:spacing w:lineRule="exact" w:line="31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264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Cs w:val="28"/>
              </w:rPr>
              <w:t>Савенко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Леонідівн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ерівника дошкільного навчального закладу (ясла-садок) „Казка” Горенської сільської ради Києво-Святошинського району </w:t>
            </w:r>
          </w:p>
          <w:p>
            <w:pPr>
              <w:pStyle w:val="Normal"/>
              <w:spacing w:lineRule="exact" w:line="31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956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Cs w:val="28"/>
              </w:rPr>
              <w:t>Сапожніков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Леонідівн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ідувача дошкільного навчального закладу „Сонечко”, Обухівський район</w:t>
            </w:r>
          </w:p>
          <w:p>
            <w:pPr>
              <w:pStyle w:val="Normal"/>
              <w:spacing w:lineRule="exact" w:line="31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Cs w:val="28"/>
              </w:rPr>
              <w:t>Свистуленко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лію Василівн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Великобугаївського навчально-виховного комплексу „Загальноосвітня школа І-ІІІ ступенів – дошкільний навчальний заклад”, Васильківський район</w:t>
            </w:r>
          </w:p>
          <w:p>
            <w:pPr>
              <w:pStyle w:val="Normal"/>
              <w:spacing w:lineRule="exact" w:line="31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152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Cs w:val="28"/>
              </w:rPr>
              <w:t>Сенін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сану Петрівну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Княжицької загальноосвітньої школи І-ІІ ступенів Києво-Святошинської райдержадміністрації</w:t>
            </w:r>
          </w:p>
          <w:p>
            <w:pPr>
              <w:pStyle w:val="Normal"/>
              <w:spacing w:lineRule="exact" w:line="31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Cs w:val="28"/>
              </w:rPr>
              <w:t>Сидоренко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рію Іллівн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чителя початкових класів Ржищівської загальноосвітньої школи  І-ІІ ступенів </w:t>
            </w:r>
          </w:p>
          <w:p>
            <w:pPr>
              <w:pStyle w:val="Normal"/>
              <w:spacing w:lineRule="exact" w:line="31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Cs w:val="28"/>
              </w:rPr>
              <w:t>Сідаков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ристину Дмитрівн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Дмитрівської загальноосвітньої школи  І-ІІІ ступенів Києво-Святошинської райдержадміністрації</w:t>
            </w:r>
          </w:p>
          <w:p>
            <w:pPr>
              <w:pStyle w:val="Normal"/>
              <w:spacing w:lineRule="exact" w:line="31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Cs w:val="28"/>
              </w:rPr>
              <w:t>Тарнавського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а Миколайовича</w:t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10"/>
              <w:rPr>
                <w:rStyle w:val="2"/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освіти, фізичної культури та спорту Макарівської райдержадміністрації</w:t>
            </w:r>
          </w:p>
        </w:tc>
      </w:tr>
      <w:tr>
        <w:trPr>
          <w:trHeight w:val="772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Cs w:val="28"/>
              </w:rPr>
              <w:t>Терпило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дмилу Григорівн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ідувача дошкільним навчальним закладом „Хоровод”, Обухівський район</w:t>
            </w:r>
          </w:p>
          <w:p>
            <w:pPr>
              <w:pStyle w:val="Normal"/>
              <w:spacing w:lineRule="exact" w:line="31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Cs w:val="28"/>
              </w:rPr>
              <w:t>Титаренко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іну Миколаївну</w:t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а Жукинської загальноосвітньої </w:t>
            </w:r>
          </w:p>
          <w:p>
            <w:pPr>
              <w:pStyle w:val="Normal"/>
              <w:spacing w:lineRule="exact" w:line="310"/>
              <w:rPr>
                <w:rStyle w:val="2"/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Cs w:val="28"/>
              </w:rPr>
              <w:t>школи І-ІІІ ступенів, Вишгородський район</w:t>
            </w:r>
          </w:p>
        </w:tc>
      </w:tr>
    </w:tbl>
    <w:p>
      <w:pPr>
        <w:pStyle w:val="Normal"/>
        <w:spacing w:lineRule="exact" w:line="260"/>
        <w:ind w:left="3540" w:firstLine="708"/>
        <w:jc w:val="both"/>
        <w:rPr>
          <w:rStyle w:val="2"/>
          <w:rFonts w:ascii="Times New Roman" w:hAnsi="Times New Roman" w:cs="Times New Roman"/>
          <w:bCs/>
          <w:color w:val="000000"/>
          <w:szCs w:val="28"/>
          <w:lang w:val="ru-RU"/>
        </w:rPr>
      </w:pPr>
      <w:r>
        <w:rPr/>
      </w:r>
    </w:p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bCs/>
          <w:szCs w:val="28"/>
          <w:lang w:val="ru-RU"/>
        </w:rPr>
      </w:pPr>
      <w:r>
        <w:rPr>
          <w:rFonts w:cs="Times New Roman" w:ascii="Times New Roman" w:hAnsi="Times New Roman"/>
          <w:bCs/>
          <w:szCs w:val="28"/>
          <w:lang w:val="ru-RU"/>
        </w:rPr>
      </w:r>
    </w:p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5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76"/>
        <w:gridCol w:w="5626"/>
      </w:tblGrid>
      <w:tr>
        <w:trPr>
          <w:trHeight w:val="852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ілончук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дмилу Васил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чителя української мови та літератури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вищенського навчально-виховного комплексу № 1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055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Харитончи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я Васильовича</w:t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Бузівської загальноосвітньої школи І-ІІІ ступенів Києво-Святошинської райдержадміністрації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409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Шак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ітлану Олексії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навчально-виховного комплексу „Димерська гімназія – загальноосвітня школа І ступеня Вишгородської районної ради Київської області”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489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Шевч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нтину Петр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Ніжиловицького навчально-виховного об’єднання „Загальноосвітня школа І-ІІІ ступенів дитячий садок”, Макарівський район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144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Шевчу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а Миколай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Кривошиїнського навчально-виховного об’єднання „Загальноосвітня школа  І-ІІІ ступенів – дошкільний навчальний заклад”, Сквирський район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Яким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лину Миколаї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Демидівської загальноосвітньої школи І-ІІІ ступенів, Вишгородський район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Яцух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ою Анатолії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а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загальноосвітньої школи </w:t>
            </w:r>
            <w:r>
              <w:rPr>
                <w:rFonts w:cs="Times New Roman" w:ascii="Times New Roman" w:hAnsi="Times New Roman"/>
                <w:szCs w:val="28"/>
              </w:rPr>
              <w:t>с. Красне, Обухівський район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Style w:val="2"/>
          <w:rFonts w:ascii="Times New Roman" w:hAnsi="Times New Roman" w:cs="Times New Roman"/>
          <w:color w:val="000000"/>
          <w:szCs w:val="28"/>
        </w:rPr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Вручити відзначеним особам Подяки Київської обласної державної адміністрації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иконуючий обов’язки 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и адміністрації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>Л.Р. Парцхаладзе</w:t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character" w:styleId="Style12">
    <w:name w:val="Основной текст Знак"/>
    <w:basedOn w:val="Style11"/>
    <w:qFormat/>
    <w:rPr>
      <w:i/>
      <w:sz w:val="32"/>
      <w:lang w:val="en-US"/>
    </w:rPr>
  </w:style>
  <w:style w:type="character" w:styleId="2">
    <w:name w:val="Основной текст (2)_"/>
    <w:basedOn w:val="Style11"/>
    <w:qFormat/>
    <w:rPr>
      <w:sz w:val="28"/>
      <w:szCs w:val="28"/>
      <w:shd w:fill="FFFFFF" w:val="clear"/>
    </w:rPr>
  </w:style>
  <w:style w:type="character" w:styleId="St">
    <w:name w:val="s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i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Абзац списка"/>
    <w:basedOn w:val="Normal"/>
    <w:qFormat/>
    <w:pPr>
      <w:ind w:left="708" w:hanging="0"/>
      <w:textAlignment w:val="auto"/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0" w:after="60"/>
      <w:jc w:val="center"/>
      <w:textAlignment w:val="auto"/>
    </w:pPr>
    <w:rPr>
      <w:rFonts w:ascii="Times New Roman" w:hAnsi="Times New Roman" w:cs="Times New Roman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3:40:00Z</dcterms:created>
  <dc:creator>ZAG7</dc:creator>
  <dc:description/>
  <cp:keywords/>
  <dc:language>en-US</dc:language>
  <cp:lastModifiedBy>ZAG3</cp:lastModifiedBy>
  <cp:lastPrinted>2016-05-17T11:13:00Z</cp:lastPrinted>
  <dcterms:modified xsi:type="dcterms:W3CDTF">2016-10-13T12:44:00Z</dcterms:modified>
  <cp:revision>3</cp:revision>
  <dc:subject/>
  <dc:title> </dc:title>
</cp:coreProperties>
</file>