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11955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про управління внутрішнього </w:t>
      </w:r>
    </w:p>
    <w:p>
      <w:pPr>
        <w:pStyle w:val="Normal"/>
        <w:jc w:val="center"/>
        <w:rPr>
          <w:rFonts w:ascii="Times New Roman" w:hAnsi="Times New Roman" w:cs="Times New Roman"/>
          <w:b/>
          <w:b/>
          <w:szCs w:val="28"/>
        </w:rPr>
      </w:pPr>
      <w:r>
        <w:rPr>
          <w:rFonts w:cs="Times New Roman" w:ascii="Times New Roman" w:hAnsi="Times New Roman"/>
          <w:b/>
          <w:szCs w:val="28"/>
        </w:rPr>
        <w:t>аудиту 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pPr>
      <w:r>
        <w:rPr>
          <w:rFonts w:cs="Times New Roman" w:ascii="Times New Roman" w:hAnsi="Times New Roman"/>
          <w:szCs w:val="28"/>
        </w:rPr>
        <w:t xml:space="preserve">Відповідно до Закону України „Про місцеві державні адміністраціїˮ, постанови Кабінету Міністрів України від 28 вересня 2011 року  № 1001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ів Міністерства фінансів України від                    </w:t>
      </w:r>
      <w:r>
        <w:rPr>
          <w:rFonts w:cs="Times New Roman" w:ascii="Times New Roman" w:hAnsi="Times New Roman"/>
          <w:color w:val="000000"/>
          <w:szCs w:val="28"/>
        </w:rPr>
        <w:t>04 жовтня 2011 року № 1247</w:t>
      </w:r>
      <w:bookmarkStart w:id="0" w:name="o5"/>
      <w:bookmarkStart w:id="1" w:name="o4"/>
      <w:bookmarkEnd w:id="0"/>
      <w:bookmarkEnd w:id="1"/>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bCs/>
          <w:color w:val="000000"/>
          <w:szCs w:val="28"/>
        </w:rPr>
        <w:t xml:space="preserve">Про затвердження Стандартів внутрішнього аудитуˮ, </w:t>
      </w:r>
      <w:r>
        <w:rPr>
          <w:rFonts w:cs="Times New Roman" w:ascii="Times New Roman" w:hAnsi="Times New Roman"/>
          <w:color w:val="000000"/>
          <w:szCs w:val="28"/>
        </w:rPr>
        <w:t xml:space="preserve">зареєстрованого в Міністерстві юстиції України 20 жовтня 2011 року за № 1219/19957, </w:t>
      </w:r>
      <w:r>
        <w:rPr>
          <w:rFonts w:cs="Times New Roman" w:ascii="Times New Roman" w:hAnsi="Times New Roman"/>
          <w:szCs w:val="28"/>
        </w:rPr>
        <w:t>від 29 вересня 2011 року № 1217 „</w:t>
      </w:r>
      <w:hyperlink r:id="rId4">
        <w:r>
          <w:rPr>
            <w:rStyle w:val="InternetLink"/>
            <w:rFonts w:cs="Times New Roman" w:ascii="Times New Roman" w:hAnsi="Times New Roman"/>
            <w:szCs w:val="28"/>
            <w:u w:val="none"/>
          </w:rPr>
          <w:t>Про затвердження Кодексу етики працівників підрозділу внутрішнього аудиту</w:t>
        </w:r>
      </w:hyperlink>
      <w:r>
        <w:rPr>
          <w:rFonts w:cs="Times New Roman" w:ascii="Times New Roman" w:hAnsi="Times New Roman"/>
          <w:szCs w:val="28"/>
        </w:rPr>
        <w:t>ˮ, зареєстрованого в Міністерстві юстиції України 17 жовтня 2011 року за № 1195/19933, розпорядження голови Київської обласної державної адміністрації від                       27 березня 2017 року № 132 „Про упорядкування структури Київської обласної державної адміністрації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Затвердити Положення про управління внутрішнього аудиту Київської обласної державної адміністрації, що додає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1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10"/>
        <w:ind w:left="5387"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spacing w:lineRule="exact" w:line="310"/>
        <w:ind w:firstLine="5387"/>
        <w:rPr>
          <w:rFonts w:ascii="Times New Roman" w:hAnsi="Times New Roman" w:cs="Times New Roman"/>
          <w:b/>
          <w:b/>
          <w:bCs/>
          <w:color w:val="000000"/>
          <w:szCs w:val="28"/>
        </w:rPr>
      </w:pPr>
      <w:r>
        <w:rPr>
          <w:rFonts w:cs="Times New Roman" w:ascii="Times New Roman" w:hAnsi="Times New Roman"/>
          <w:b/>
          <w:szCs w:val="28"/>
        </w:rPr>
        <w:t>обласної державної адміністрації</w:t>
        <w:br/>
      </w:r>
    </w:p>
    <w:p>
      <w:pPr>
        <w:pStyle w:val="Normal"/>
        <w:widowControl w:val="false"/>
        <w:tabs>
          <w:tab w:val="clear" w:pos="708"/>
          <w:tab w:val="left" w:pos="5559" w:leader="none"/>
        </w:tabs>
        <w:spacing w:lineRule="exact" w:line="310"/>
        <w:ind w:firstLine="538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03.05.2017  № 243</w:t>
      </w:r>
    </w:p>
    <w:p>
      <w:pPr>
        <w:pStyle w:val="Normal"/>
        <w:widowControl w:val="false"/>
        <w:spacing w:lineRule="exact" w:line="3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1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10"/>
        <w:jc w:val="center"/>
        <w:rPr>
          <w:rFonts w:ascii="Times New Roman" w:hAnsi="Times New Roman" w:cs="Times New Roman"/>
          <w:b/>
          <w:b/>
          <w:bCs/>
          <w:color w:val="000000"/>
          <w:szCs w:val="28"/>
        </w:rPr>
      </w:pPr>
      <w:r>
        <w:rPr>
          <w:rFonts w:cs="Times New Roman" w:ascii="Times New Roman" w:hAnsi="Times New Roman"/>
          <w:b/>
          <w:bCs/>
          <w:color w:val="000000"/>
          <w:szCs w:val="28"/>
        </w:rPr>
        <w:t>ПОЛОЖЕННЯ</w:t>
      </w:r>
    </w:p>
    <w:p>
      <w:pPr>
        <w:pStyle w:val="Normal"/>
        <w:widowControl w:val="false"/>
        <w:spacing w:lineRule="exact" w:line="310"/>
        <w:jc w:val="center"/>
        <w:rPr/>
      </w:pPr>
      <w:r>
        <w:rPr>
          <w:rFonts w:cs="Times New Roman" w:ascii="Times New Roman" w:hAnsi="Times New Roman"/>
          <w:b/>
          <w:bCs/>
          <w:color w:val="000000"/>
          <w:szCs w:val="28"/>
        </w:rPr>
        <w:t xml:space="preserve">про </w:t>
      </w:r>
      <w:r>
        <w:rPr>
          <w:rFonts w:cs="Times New Roman" w:ascii="Times New Roman" w:hAnsi="Times New Roman"/>
          <w:b/>
          <w:color w:val="000000"/>
          <w:szCs w:val="28"/>
        </w:rPr>
        <w:t xml:space="preserve">управління внутрішнього аудиту </w:t>
      </w:r>
    </w:p>
    <w:p>
      <w:pPr>
        <w:pStyle w:val="Normal"/>
        <w:widowControl w:val="false"/>
        <w:spacing w:lineRule="exact" w:line="310"/>
        <w:jc w:val="center"/>
        <w:rPr>
          <w:rFonts w:ascii="Times New Roman" w:hAnsi="Times New Roman" w:cs="Times New Roman"/>
          <w:b/>
          <w:b/>
          <w:bCs/>
          <w:color w:val="000000"/>
          <w:szCs w:val="28"/>
        </w:rPr>
      </w:pPr>
      <w:r>
        <w:rPr>
          <w:rFonts w:cs="Times New Roman" w:ascii="Times New Roman" w:hAnsi="Times New Roman"/>
          <w:b/>
          <w:color w:val="000000"/>
          <w:szCs w:val="28"/>
        </w:rPr>
        <w:t>Київської обласної державної адміністрації</w:t>
      </w:r>
    </w:p>
    <w:p>
      <w:pPr>
        <w:pStyle w:val="Normal"/>
        <w:widowControl w:val="false"/>
        <w:spacing w:lineRule="exact" w:line="310"/>
        <w:ind w:firstLine="126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 Управління внутрішнього аудиту Київської обласної державної адміністрації (далі – Управління) є структурним підрозділом Київської обласної державної адміністрації, який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2. Управління підпорядковане голові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 Управління є організаційно та функціонально незалежним, що забезпечується через:</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1. затвердження головою обласної державної адміністрації положення про Управління та планів діяльності з внутрішнього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2. інформування голови обласної державної адміністрації про стан виконання плану діяльності з внутрішнього аудиту, інших завдань, наявність обмежень у проведенні внутрішнього аудиту, ресурса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Голова Київської обласної державної адміністрації забезпечує вжиття заходів щодо запобігання неправомірного втручання третіх осіб у планування та проведення внутрішнього аудиту та підготовки звіту про його викон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 Основними завданнями Управління є надання голові Київської обласної державної адміністрації об’єктивних і незалежних висновків та рекомендацій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1. функціонування системи внутрішнього контролю та її удосконал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2. удосконалення системи управління в Київській обласній державній адміністрації, структурних підрозділах, інших органа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3. запобігання фактам незаконного, неефективного та не результативного використання бюджетних кош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4. запобігання виникненню помилок чи інших недоліків у діяльності Київської обласної державної адміністрації, структурних підрозділах, інших органа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2</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Управління відповідно до покладених на нього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1. проводить оцінку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функціонування системи внутрішнього контролю та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упеня виконання і досягнення цілей, визначення у стратегічних та річних планах, бюджетних програма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планування і виконання бюджетних програм та результатів їх викон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якості надання адміністративних послуг та виконання контрольно-наглядових функцій, завдань, визначених актами законодавства;</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збереження активів та інформ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управління державними та комунальними ресурсами і майно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равильності ведення бухгалтерського обліку та достовірності фінансової та бюджетної звітност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ризиків, які негативно впливають на виконання функцій і завдань підконтрольних суб’єк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 проводить за дорученням голови Київської обласної державної адміністрації аналіз проектів розпорядчих актів та інших документів, пов’язаних з використанням бюджетних коштів, для забезпечення їх цільового  та ефективного використ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 планує, організовує та проводить внутрішні аудити, документує їх результати, готує аудиторські звіти, висновки та рекомендації за результатами проведених внутрішніх аудитів, здійснює моніторинг врахування рекомендацій.</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4. подає голові облдержадміністрації аудиторські звіти і рекомендації для прийняття ним відповідних управлінських ріш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5. звітує про результати діяльності відповідно до вимог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атвердженого постановою Кабінету Міністрів України від 28.09.2011 № 1001, та Стандартів внутрішнього аудиту, затверджених наказом Міністерства фінансів України від 04.10.2011 № 1247, зареєстрованого в Міністерстві юстиції України 20 жовтня 2011 року за № 1219/19957.</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6.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7. забезпечує у межах своїх повноважень захист прав і законних інтересів фізичних та юридичних осіб.</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8. здійснює контроль за дотриманням державними підприємствами, установами, організаціями, правил, норм, стандартів у межах визначених повноваж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9. аналізує стан та тенденції соціально-економічного і культурного розвитку у сфері управління майном та вживає заходів до усунення недолік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3</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0. бере участь у підготовці пропозицій до проектів програм соціально-економічного та культурного розвитку Київської області.</w:t>
      </w:r>
    </w:p>
    <w:p>
      <w:pPr>
        <w:pStyle w:val="Normal"/>
        <w:widowControl w:val="false"/>
        <w:spacing w:lineRule="exact" w:line="300" w:before="0" w:after="0"/>
        <w:ind w:firstLine="709"/>
        <w:contextualSpacing/>
        <w:rPr>
          <w:rFonts w:ascii="Times New Roman" w:hAnsi="Times New Roman" w:cs="Times New Roman"/>
          <w:color w:val="000000"/>
          <w:szCs w:val="28"/>
        </w:rPr>
      </w:pPr>
      <w:r>
        <w:rPr>
          <w:rFonts w:cs="Times New Roman" w:ascii="Times New Roman" w:hAnsi="Times New Roman"/>
          <w:color w:val="000000"/>
          <w:szCs w:val="28"/>
        </w:rPr>
        <w:t>6.11. вносить пропозиції щодо проекту обласного бюдже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2. здійснює контроль за ефективним і цільовим використанням відповідних бюджетних кош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3. бере участь у підготовці заходів щодо регіонального розвитк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4. розробляє проекти розпоряджень голови облдержадміністрації, у визначених законом випадках - проекти нормативно-правових актів з питань реалізації надани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5. бере участь у погодженні проектів нормативно-правових актів, розроблених іншими структурними підрозділами облдерж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6.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7. бере участь у підготовці звітів голови обласної держадміністрації для їх розгляду на сесії обласної рад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8.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9. забезпечує у межах своїх повноважень здійснення заходів щодо запобігання і протидії коруп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0.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1. розглядає в установленому законодавством порядку звернення громадян.</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2. розглядає запити і звернення народних депутатів України та депутатів відповідних місцевих рад.</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3. забезпечує доступ до публічної інформації, розпорядником якої є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4. постійно інформує населення про стан здійснення визначених законом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5. у межах повноважень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6. організовує роботу з укомплектування, зберігання, обліку та використання архівних докумен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7. забезпечує у межах своїх повноважень реалізацію державної політики стосовно захисту інформації з обмеженим доступом.</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8. бере участь у вирішенні відповідно до законодавства колективних трудових спорів (конфлік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9. забезпечує у межах своїх повноважень захист персональних даних.</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0.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1. здійснює інші, передбачені законом та дорученнями голови Київської обласної державної адміністрації, повноваження.</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4</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 Управління в установленому законодавством порядку та у межах повноважень взаємодіє з іншими структурними підрозділами Київської обласної державної адміністрації,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їх об’єднаннями, установами та організаціями.</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окладання на Управління завдань, що не належать або виходять за межі його компетенції відповідно до цього Положення, не допускаєтьс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Управління в обов’язковому порядку інформує голову Київської обласної державної адміністрації про покладення на Управління обов’язків, що виходять за його межі компетенції,  а також про  випадки протидії діяльності Управління.</w:t>
      </w:r>
    </w:p>
    <w:p>
      <w:pPr>
        <w:pStyle w:val="Normal"/>
        <w:widowControl w:val="false"/>
        <w:spacing w:before="0" w:after="0"/>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 Управління для здійснення повноважень та виконання завдань, що визначені, має право:</w:t>
      </w:r>
    </w:p>
    <w:p>
      <w:pPr>
        <w:pStyle w:val="Normal"/>
        <w:widowControl w:val="false"/>
        <w:spacing w:before="0" w:after="0"/>
        <w:ind w:firstLine="709"/>
        <w:contextualSpacing/>
        <w:jc w:val="both"/>
        <w:rPr/>
      </w:pPr>
      <w:r>
        <w:rPr>
          <w:rFonts w:cs="Times New Roman" w:ascii="Times New Roman" w:hAnsi="Times New Roman"/>
          <w:color w:val="000000"/>
          <w:szCs w:val="28"/>
        </w:rPr>
        <w:t>8.1. повний та безперешкодний доступ до приміщень, документів, інформації та баз даних, які стосуються проведення внутрішнього аудиту включаючи інформацію з обмеженим доступом, що надається в установленому законодавством порядк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2. отримувати пояснення, проводити анкетування, опитування, інтерв’ювання працівників підконтрольних суб’єктів, готувати запити до юридичних осіб з метою отримання необхідної  інформації для проведення контрольного заход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3. 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4.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5. залучати експертів, у тому числі на договірних засадах, для забезпечення проведення контрольного заход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6. робити копії або виписки з усіх без винятку документів, електронних файлів, які стосуються предмету аудит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7. проводити чи вимагати від підконтрольних суб’єктів проведення контрольних обмірів обсягів виконаних робіт;</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8. вносити в установленому порядку пропозиції голові облдержадміністрації щодо удосконалення роботи облдержадміністрації у відповідній галузі;</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5</w:t>
      </w:r>
    </w:p>
    <w:p>
      <w:pPr>
        <w:pStyle w:val="Normal"/>
        <w:widowControl w:val="false"/>
        <w:spacing w:lineRule="exact" w:line="300"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0. скликати в установленому порядку наради, проводити семінари та конференції з питань, що належать до їх компетен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1. за дорученням голови Київської обласної державної адміністрації проводити аудити, в т.ч.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2. отримувати інформацію та копії документів від підконтрольних суб’єктів що стосуються їх фінансово-господарської діяльност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3. проводити аналіз та контроль за дотриманням законодавства з питань державних закупівел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4. у ході проведення аудитів рекомендувати керівництву підконтрольних суб’єктів, щодо яких здійснюються аудит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5. готувати для виконання пропозиції щодо усунення виявлених порушень керівниками підконтрольних суб’єктів, щодо яких здійснюються аудити, пропозиції нормативно-методологічного характеру та здійснювати моніторинг щодо стану їх врахува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16.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операції, проведені з порушенням законодавства, та/або дії (бездіяльність) яких привели до такого поруше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відповідним центральним органом виконавчої влади в установленому законодавством порядк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чальник управління підпорядковується голові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 посаду начальника Управління в установленому законом порядку призначається особа, яка має економічну або юридичну вищу освіту за  ступенем магістра та стаж роботи відповідно до вимог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10. Начальник Управління: </w:t>
      </w:r>
      <w:bookmarkStart w:id="2" w:name="o78"/>
      <w:bookmarkStart w:id="3" w:name="o73"/>
      <w:bookmarkEnd w:id="2"/>
      <w:bookmarkEnd w:id="3"/>
    </w:p>
    <w:p>
      <w:pPr>
        <w:pStyle w:val="Normal"/>
        <w:widowControl w:val="false"/>
        <w:spacing w:lineRule="exact" w:line="300" w:before="0" w:after="0"/>
        <w:ind w:firstLine="709"/>
        <w:contextualSpacing/>
        <w:jc w:val="both"/>
        <w:rPr>
          <w:rFonts w:ascii="Times New Roman" w:hAnsi="Times New Roman" w:cs="Times New Roman"/>
          <w:color w:val="000000"/>
          <w:szCs w:val="28"/>
        </w:rPr>
      </w:pPr>
      <w:bookmarkStart w:id="4" w:name="o80"/>
      <w:bookmarkEnd w:id="4"/>
      <w:r>
        <w:rPr>
          <w:rFonts w:cs="Times New Roman" w:ascii="Times New Roman" w:hAnsi="Times New Roman"/>
          <w:color w:val="000000"/>
          <w:szCs w:val="28"/>
        </w:rPr>
        <w:t>10.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2. подає на затвердження голові облдержадміністрації Положення про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3. затверджує посадові інструкції працівників Управління та розподіляє обов’язки між ними;</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4. планує роботу Управління, вносить пропозиції щодо формування планів роботи облдержадміністрації;</w:t>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6</w:t>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5. вживає заходів до удосконалення організації та підвищення ефективності роботи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6. звітує перед головою облдержадміністрації про виконання покладених на Управління завдань та затверджених планів роботи;</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7. може входити до складу колегії облдержадміністрації;</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8. вносить пропозиції щодо розгляду на засіданнях колегії облдержадміністрації  питань, що належать до компетенції Управління, та розробляє проекти відповідних рішень;</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9. може брати участь у засіданнях органів місцевого самоврядува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1. видає у межах своїх повноважень накази, організовує контроль за їх виконанням.</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2. 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3. розпоряджається коштами у межах затвердженого головою облдержадміністрації кошторису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4. здійснює добір кадрів;</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5. організовує роботу з підвищення рівня професійної компетентності державних службовців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6. призначає на посаду та звільняє з посади у порядку, передбаченому законодавством про державну службу, відповідних державних службовців Управління, присвоює їм ранги державних службовців, заохочує та притягує до дисциплінарної відповідальності;</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7. проводить особистий прийом громадян з питань, що належать до повноважень Управління;</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8. забезпечує:</w:t>
      </w:r>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планування, організацію та проведення на належному  рівні внутрішнього аудиту; </w:t>
      </w:r>
      <w:bookmarkStart w:id="5" w:name="o74"/>
      <w:bookmarkEnd w:id="5"/>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ання голові Київської обласної державної адміністрації аудиторських звітів; </w:t>
      </w:r>
      <w:bookmarkStart w:id="6" w:name="o75"/>
      <w:bookmarkEnd w:id="6"/>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3) підготовку та своєчасне подання звіту про результати діяльності підрозділу або зведеного звіту про результати діяльності підрозділу відповідно до вимог чинного законодавства у сфері внутрішнього аудиту та стандартів внутрішнього аудиту; </w:t>
      </w:r>
      <w:bookmarkStart w:id="7" w:name="o76"/>
      <w:bookmarkEnd w:id="7"/>
    </w:p>
    <w:p>
      <w:pPr>
        <w:pStyle w:val="HTML1"/>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80"/>
        <w:ind w:firstLine="709"/>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HTML1"/>
        <w:shd w:fill="FFFFFF" w:val="clear"/>
        <w:spacing w:lineRule="exact" w:line="280"/>
        <w:ind w:firstLine="709"/>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оведення моніторингу виконання (врахування) рекомендацій за результатами проведення внутрішнього аудиту; </w:t>
      </w:r>
      <w:bookmarkStart w:id="8" w:name="o77"/>
      <w:bookmarkEnd w:id="8"/>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дотримання працівниками Управління правил внутрішнього трудового розпорядку та виконавської дисципліни;</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19. здійснює інші повноваження, визначені нормативно-правовими актами.</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80" w:before="0" w:after="0"/>
        <w:ind w:firstLine="709"/>
        <w:contextualSpacing/>
        <w:jc w:val="both"/>
        <w:rPr/>
      </w:pPr>
      <w:r>
        <w:rPr>
          <w:rFonts w:cs="Times New Roman" w:ascii="Times New Roman" w:hAnsi="Times New Roman"/>
          <w:color w:val="000000"/>
          <w:szCs w:val="28"/>
        </w:rPr>
        <w:t xml:space="preserve">12. Начальник Управління може мати заступника, який призначається на посаду та звільняється з посади головою Київської обласної державної адміністрації відповідно до Закону України </w:t>
      </w:r>
      <w:r>
        <w:rPr>
          <w:rFonts w:cs="Times New Roman" w:ascii="Times New Roman" w:hAnsi="Times New Roman"/>
          <w:szCs w:val="28"/>
          <w:lang w:val="ru-RU"/>
        </w:rPr>
        <w:t>„</w:t>
      </w:r>
      <w:r>
        <w:rPr>
          <w:rFonts w:cs="Times New Roman" w:ascii="Times New Roman" w:hAnsi="Times New Roman"/>
          <w:color w:val="000000"/>
          <w:szCs w:val="28"/>
        </w:rPr>
        <w:t>Про державну службуˮ.</w:t>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3. Працівники Управління призначаються на посаду та звільняються з посади в установленому законодавством порядку. </w:t>
      </w:r>
      <w:bookmarkStart w:id="9" w:name="o81"/>
      <w:bookmarkEnd w:id="9"/>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 Працівники підрозділу мають право: </w:t>
      </w:r>
      <w:bookmarkStart w:id="10" w:name="o83"/>
      <w:bookmarkEnd w:id="10"/>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1. на повний та безперешкодний доступ до документів, інформації та баз даних, які стосуються аудиторських завдань, включаючи інформацію з обмеженим доступом, що надається в установленому законодавством порядку;</w:t>
      </w:r>
      <w:bookmarkStart w:id="11" w:name="o84"/>
      <w:bookmarkEnd w:id="11"/>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2. проводити анкетування, опитування та інтерв'ювання, готувати запити та отримувати від юридичних осіб необхідну інформацію для проведення внутрішнього аудиту;</w:t>
      </w:r>
      <w:bookmarkStart w:id="12" w:name="o86"/>
      <w:bookmarkEnd w:id="12"/>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3. для забезпечення виконання аудиторського завдання ініціювати залучення відповідного експерта; </w:t>
      </w:r>
      <w:bookmarkStart w:id="13" w:name="o87"/>
      <w:bookmarkEnd w:id="13"/>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4. визначати цілі, обсяг, методи аудиту і ресурси, які необхідні для виконання кожного аудиторського завдання; </w:t>
      </w:r>
      <w:bookmarkStart w:id="14" w:name="o88"/>
      <w:bookmarkEnd w:id="14"/>
    </w:p>
    <w:p>
      <w:pPr>
        <w:pStyle w:val="HTML1"/>
        <w:shd w:fill="FFFFFF" w:val="clear"/>
        <w:spacing w:lineRule="exact" w:line="28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5. проводити за рішенням голови Київської обласної державної адміністрації позапланові внутрішні аудити. </w:t>
      </w:r>
    </w:p>
    <w:p>
      <w:pPr>
        <w:pStyle w:val="Normal"/>
        <w:widowControl w:val="false"/>
        <w:spacing w:lineRule="exact" w:line="28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 Начальник та інші працівники Управління зобов’язані:</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1. дотримуватись вимог нормативно – правових актів у сфері внутрішнього аудиту;</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2. не розголошувати інформацію, яка стала відома під час виконання покладених на Управління завдань, крім випадків, передбачених законодавством;</w:t>
      </w:r>
    </w:p>
    <w:p>
      <w:pPr>
        <w:pStyle w:val="Normal"/>
        <w:widowControl w:val="false"/>
        <w:spacing w:lineRule="exact" w:line="28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3. інформувати голову Київської обласної державної адміністрації про обґрунтовані ознаки шахрайства, корупційних діянь або нецільового використання комунальних ресурсів, марнотратства, зловживання службовим становищем та інших порушень фінансово – бюджетної дисципліни, які призвели до втрат чи збитків, з наданням рекомендацій щодо вжиття необхідних заходів;</w:t>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rPr>
        <w:t>15.4. уникати та не допускати виникнення конфлікту інтересів відповідно до закону.</w:t>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8</w:t>
      </w:r>
    </w:p>
    <w:p>
      <w:pPr>
        <w:pStyle w:val="Normal"/>
        <w:widowControl w:val="false"/>
        <w:spacing w:before="0" w:after="0"/>
        <w:ind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6.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7. Штатний розпис та кошторис Управління затверджується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8. Управління є юридичною особою публічного права, бюджетною, неприбутковою установою т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7"/>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ступник голови –</w:t>
      </w:r>
    </w:p>
    <w:p>
      <w:pPr>
        <w:pStyle w:val="Style37"/>
        <w:widowControl w:val="false"/>
        <w:jc w:val="both"/>
        <w:rPr/>
      </w:pPr>
      <w:r>
        <w:rPr>
          <w:rFonts w:cs="Times New Roman" w:ascii="Times New Roman" w:hAnsi="Times New Roman"/>
          <w:b/>
          <w:color w:val="000000"/>
          <w:sz w:val="28"/>
          <w:szCs w:val="28"/>
        </w:rPr>
        <w:t>керівник апарату адміністрації                  (</w:t>
      </w:r>
      <w:r>
        <w:rPr>
          <w:rFonts w:cs="Times New Roman" w:ascii="Times New Roman" w:hAnsi="Times New Roman"/>
          <w:b/>
          <w:color w:val="000000"/>
          <w:sz w:val="28"/>
          <w:szCs w:val="28"/>
        </w:rPr>
        <w:t>підпис</w:t>
      </w:r>
      <w:r>
        <w:rPr>
          <w:rFonts w:cs="Times New Roman" w:ascii="Times New Roman" w:hAnsi="Times New Roman"/>
          <w:b/>
          <w:color w:val="000000"/>
          <w:sz w:val="28"/>
          <w:szCs w:val="28"/>
        </w:rPr>
        <w:t>)                    В.А. Кучер</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go/z1195-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27:00Z</dcterms:created>
  <dc:creator>ZAG10</dc:creator>
  <dc:description/>
  <cp:keywords/>
  <dc:language>en-US</dc:language>
  <cp:lastModifiedBy>ZAG3</cp:lastModifiedBy>
  <cp:lastPrinted>2017-03-07T15:01:00Z</cp:lastPrinted>
  <dcterms:modified xsi:type="dcterms:W3CDTF">2017-05-12T12:06:00Z</dcterms:modified>
  <cp:revision>4</cp:revision>
  <dc:subject/>
  <dc:title> </dc:title>
</cp:coreProperties>
</file>