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00594864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 27 липня 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4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Тищенка А.Ф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щенка Анатолія Феодосійовича, начальника управління персоналом Київської обласної державної адміністрації, звільнити з посади 31.07.2018 за переведенням до Державної служби морського та річкового транспорту України, пункт 2 частини 1 статті 41 Закону України „Про державну службу”, пункт 5 статті 36 КЗпП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 заява Тищенка А.Ф.,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ст Державної служби морського 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річкового транспорту України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9.06.2018 № 98/01/14-18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</w:t>
        <w:tab/>
        <w:t xml:space="preserve">                  Т. Жу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14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03T07:44:00Z</dcterms:modified>
  <cp:revision>4</cp:revision>
  <dc:subject/>
  <dc:title> </dc:title>
</cp:coreProperties>
</file>