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4140049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 27 ли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Тищенка А.Ф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щенка Анатолія Феодосійовича, начальника управління персоналом Київської обласної державної адміністрації, звільнити з посади 31.07.2018 за переведенням до Державної служби морського та річкового транспорту України, пункт 2 частини 1 статті 41 Закону України „Про державну службу”, пункт 5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Тищенка А.Ф.,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Державної служби морського 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річкового транспорту України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6.2018 № 98/01/14-18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   Т. Жу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1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4</cp:revision>
  <dc:subject/>
  <dc:title> </dc:title>
</cp:coreProperties>
</file>