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008890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0" w:before="0" w:after="0"/>
        <w:ind w:right="5385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звільнення генерального директора Державного підприємства «Спеціалізоване лісогосподарське підприємство «Київоблагроліс»» Горбика В.М.</w:t>
      </w:r>
    </w:p>
    <w:p>
      <w:pPr>
        <w:pStyle w:val="Normal"/>
        <w:spacing w:lineRule="exact" w:line="27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Господарського кодексу України, Законів України «Про місцеві державні адміністрації», «Про управління об’єктами державної власності», розпоряджень голови Київської обласної державної адміністрації від 02 грудня 2016 року № 503 «Про затвердження Статуту Державного підприємства «Спеціалізоване лісогосподарське підприємство «Київоблагроліс» в новій редакції», від 02 лютого 2017 № 30 «Про підпорядкування Державного підприємства «Спеціалізоване лісогосподарське підприємство «Київоблагроліс» департаменту екології та природних ресурсів Київської обласної державної адміністрації»:</w:t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ЗВІЛЬНИТИ ГОРБИКА Володимира Миколайовича з посади  генерального директора Державного підприємства «Спеціалізоване лісогосподарське підприємство «Київоблагроліс» 09.07.2020 згідно з поданою ним заявою, відповідно до підпункту «б» пункту 5.2 розділу 5 Контракту з керівником Державного підприємства «Спеціалізоване лісогосподарське підприємство «Київоблагроліс»  від 23 травня 2017 року за згодою сторін.</w:t>
      </w:r>
    </w:p>
    <w:p>
      <w:pPr>
        <w:pStyle w:val="Normal"/>
        <w:tabs>
          <w:tab w:val="clear" w:pos="708"/>
          <w:tab w:val="left" w:pos="851" w:leader="none"/>
        </w:tabs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ідстава:  заява Горбика В.М., </w:t>
      </w:r>
    </w:p>
    <w:p>
      <w:pPr>
        <w:pStyle w:val="Normal"/>
        <w:spacing w:lineRule="exact" w:line="270" w:before="0" w:after="0"/>
        <w:ind w:left="1276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онтракт з керівником Державного підприємства «Спеціалізоване лісогосподарське підприємство «Київоблагроліс» від 23 травня 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17 року.</w:t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Горбику В.М. підготувати акт приймання-передачі, фінансову звітність та передати справи Державного підприємства «Спеціалізоване лісогосподарське підприємство «Київоблагроліс» першому заступнику генерального директора Державного підприємства «Спеціалізоване лісогосподарське підприємство «Київоблагроліс» Борисенку А.М. </w:t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exact" w:line="27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exac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ов’язки голови адміністрації                  (підпис) 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10:00Z</dcterms:created>
  <dc:creator>ZAG3</dc:creator>
  <dc:description/>
  <cp:keywords/>
  <dc:language>en-US</dc:language>
  <cp:lastModifiedBy>ZAG10</cp:lastModifiedBy>
  <cp:lastPrinted>2020-05-20T12:17:00Z</cp:lastPrinted>
  <dcterms:modified xsi:type="dcterms:W3CDTF">2020-05-20T09:17:00Z</dcterms:modified>
  <cp:revision>4</cp:revision>
  <dc:subject/>
  <dc:title/>
</cp:coreProperties>
</file>