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6265587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г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та по м. Києву управління лісового 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та мисливського господарства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агаторічну сумлінну працю, значний особистий внесок у розвиток державної служби і лісогосподарського виробництва області, високий професіоналізм, активну життєву позицію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з нагод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00-річчя запровадження державної служби: </w:t>
      </w:r>
    </w:p>
    <w:p>
      <w:pPr>
        <w:pStyle w:val="Heading1"/>
        <w:spacing w:lineRule="exact" w:line="32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320"/>
        <w:ind w:firstLine="69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320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0"/>
        <w:gridCol w:w="6229"/>
      </w:tblGrid>
      <w:tr>
        <w:trPr>
          <w:trHeight w:val="390" w:hRule="atLeast"/>
        </w:trPr>
        <w:tc>
          <w:tcPr>
            <w:tcW w:w="318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ня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Анд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начальника - завідувача сектору мисливського господарства Київс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ого та по м.Києву управління лісов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мисливського господарства</w:t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1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245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зенко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у Володимирівну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ого заступника начальника Київського обласного та по м.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312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іновську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урік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– юрисконсульта сектору з питань управління персоналом та юридичного забезпечення Київського обласного та по м.Києву управління лісового та мисливського господарства 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spacing w:lineRule="exact" w:line="3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15T08:21:00Z</dcterms:modified>
  <cp:revision>3</cp:revision>
  <dc:subject/>
  <dc:title> </dc:title>
</cp:coreProperties>
</file>