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1369152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го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го та по м. Києву управління лісового 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та мисливського господарства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2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„Про місцеві державні адміністраціїˮ, розпоряджень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багаторічну сумлінну працю, значний особистий внесок у розвиток державної служби і лісогосподарського виробництва області, високий професіоналізм, активну життєву позицію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 з нагод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00-річчя запровадження державної служби: </w:t>
      </w:r>
    </w:p>
    <w:p>
      <w:pPr>
        <w:pStyle w:val="Heading1"/>
        <w:spacing w:lineRule="exact" w:line="32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exact" w:line="320"/>
        <w:ind w:firstLine="69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чесною грамотою К</w:t>
      </w:r>
      <w:r>
        <w:rPr>
          <w:rFonts w:cs="Times New Roman" w:ascii="Times New Roman" w:hAnsi="Times New Roman"/>
          <w:szCs w:val="28"/>
        </w:rPr>
        <w:t>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320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0"/>
        <w:gridCol w:w="6229"/>
      </w:tblGrid>
      <w:tr>
        <w:trPr>
          <w:trHeight w:val="390" w:hRule="atLeast"/>
        </w:trPr>
        <w:tc>
          <w:tcPr>
            <w:tcW w:w="318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ня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Анд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начальника - завідувача сектору мисливського господарства Київськ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ласного та по м.Києву управління лісов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мисливського господарства</w:t>
            </w:r>
          </w:p>
        </w:tc>
      </w:tr>
    </w:tbl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szCs w:val="28"/>
          <w:lang w:val="uk-UA"/>
        </w:rPr>
        <w:t xml:space="preserve"> Подякою</w:t>
      </w:r>
      <w:r>
        <w:rPr>
          <w:rFonts w:cs="Times New Roman" w:ascii="Times New Roman" w:hAnsi="Times New Roman"/>
          <w:szCs w:val="28"/>
        </w:rPr>
        <w:t xml:space="preserve"> 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1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0"/>
        <w:gridCol w:w="6245"/>
      </w:tblGrid>
      <w:tr>
        <w:trPr>
          <w:trHeight w:val="1189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зенко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слану Володимирівну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ind w:left="-3935" w:right="-249" w:firstLine="393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ого заступника начальника Київського обласного та по м.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8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0"/>
        <w:gridCol w:w="6312"/>
      </w:tblGrid>
      <w:tr>
        <w:trPr>
          <w:trHeight w:val="1189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іновську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урік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– юрисконсульта сектору з питань управління персоналом та юридичного забезпечення Київського обласного та по м.Києву управління лісового та мисливського господарства 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ручити від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у грамоту та Подяк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spacing w:lineRule="exact" w:line="3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15T08:21:00Z</dcterms:modified>
  <cp:revision>3</cp:revision>
  <dc:subject/>
  <dc:title> </dc:title>
</cp:coreProperties>
</file>