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3685106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Руппи С.В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Руппу Сергія Віктор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 xml:space="preserve">з 01.02.2017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начальника управління юридичного забезпечення Київської обласної державної адміністрації з посадовим окладом згідно зі штатним розписом як такого, що пройшов за конкурсом на цю посаду, зі строком випробування - один місяць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Руппи С.В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 xml:space="preserve">витяг з протоколу засідання конкурсної комісі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дл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ведення конкурсу на зайняття вакантних посад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служби апарату, структурних підрозділів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eastAsia="Liberation Serif;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2.12.2016 № 4.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5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03T10:15:00Z</dcterms:modified>
  <cp:revision>3</cp:revision>
  <dc:subject/>
  <dc:title> </dc:title>
</cp:coreProperties>
</file>