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620651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уппи С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Руппу Сергія Вікто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1.02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управління юридичного забезпечення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- один місяць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Руппи С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коміс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2.2016 № 4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5:00Z</dcterms:modified>
  <cp:revision>3</cp:revision>
  <dc:subject/>
  <dc:title> </dc:title>
</cp:coreProperties>
</file>