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94148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9</w:t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spacing w:lineRule="exact" w:line="28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БАМБІНІ» (ідентифікаційний код юридичної особи: 43597170, місцезнаходження юридичної особи: 07301, Київська область, м. Вишгород, вул. Шолуденка, будинок 15-Д, корпус 2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01, Київська область, м. Вишгород, вул. Шолуденка, будинок 15-Д,       корпус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6:00Z</dcterms:created>
  <dc:creator>ZAG3</dc:creator>
  <dc:description/>
  <cp:keywords/>
  <dc:language>en-US</dc:language>
  <cp:lastModifiedBy>ZAG10</cp:lastModifiedBy>
  <cp:lastPrinted>2020-05-19T15:39:00Z</cp:lastPrinted>
  <dcterms:modified xsi:type="dcterms:W3CDTF">2020-05-19T12:40:00Z</dcterms:modified>
  <cp:revision>4</cp:revision>
  <dc:subject/>
  <dc:title/>
</cp:coreProperties>
</file>