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6580403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9 </w:t>
      </w:r>
      <w:r>
        <w:rPr>
          <w:rFonts w:cs="Times New Roman" w:ascii="Times New Roman" w:hAnsi="Times New Roman"/>
          <w:b/>
          <w:sz w:val="28"/>
          <w:szCs w:val="28"/>
        </w:rPr>
        <w:t xml:space="preserve">тра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9</w:t>
      </w:r>
    </w:p>
    <w:p>
      <w:pPr>
        <w:pStyle w:val="Header"/>
        <w:tabs>
          <w:tab w:val="left" w:pos="708" w:leader="none"/>
        </w:tabs>
        <w:spacing w:lineRule="exact" w:line="280"/>
        <w:ind w:right="623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</w:tabs>
        <w:spacing w:lineRule="exact" w:line="280"/>
        <w:ind w:right="6236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Normal"/>
        <w:spacing w:lineRule="exact" w:line="28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Header"/>
        <w:spacing w:lineRule="exact" w:line="280"/>
        <w:rPr/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 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ПРИВАТНОМУ ЗАКЛАДУ «ЗАКЛАД ДОШКІЛЬНОЇ ОСВІТИ «БАМБІНІ» (ідентифікаційний код юридичної особи: 43597170, місцезнаходження юридичної особи: 07301, Київська область, м. Вишгород, вул. Шолуденка, будинок 15-Д, корпус 2) ліцензію на провадження освітньої діяльності у сфері дошкільної освіти за рівнем дошкільної освіти, з ліцензованим обсягом 40 осіб за місцем провадження освітньої діяльності: 07301, Київська область, м. Вишгород, вул. Шолуденка, будинок 15-Д,       корпус 2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у – UA268999980334119896040010243, код отримувача (ЄДРПОУ) – 37868556, код класифікації доходів бюджету – 22011800, отримувач –  УК у Вишг.р-ні/м.Вишгород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в’язки голови адміністрації </w:t>
        <w:tab/>
        <w:tab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 xml:space="preserve">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36:00Z</dcterms:created>
  <dc:creator>ZAG3</dc:creator>
  <dc:description/>
  <cp:keywords/>
  <dc:language>en-US</dc:language>
  <cp:lastModifiedBy>ZAG10</cp:lastModifiedBy>
  <cp:lastPrinted>2020-05-19T15:39:00Z</cp:lastPrinted>
  <dcterms:modified xsi:type="dcterms:W3CDTF">2020-05-19T12:40:00Z</dcterms:modified>
  <cp:revision>4</cp:revision>
  <dc:subject/>
  <dc:title/>
</cp:coreProperties>
</file>