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03240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9</w:t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er"/>
        <w:spacing w:lineRule="exact" w:line="28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«БАМБІНІ» (ідентифікаційний код юридичної особи: 43597170, місцезнаходження юридичної особи: 07301, Київська область, м. Вишгород, вул. Шолуденка, будинок 15-Д, корпус 2) ліцензію на провадження освітньої діяльності у сфері дошкільної освіти за рівнем дошкільної освіти, з ліцензованим обсягом 40 осіб за місцем провадження освітньої діяльності: 07301, Київська область, м. Вишгород, вул. Шолуденка, будинок 15-Д,       корпус 2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268999980334119896040010243, код отримувача (ЄДРПОУ) – 37868556, код класифікації доходів бюджету – 22011800, отримувач – 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36:00Z</dcterms:created>
  <dc:creator>ZAG3</dc:creator>
  <dc:description/>
  <cp:keywords/>
  <dc:language>en-US</dc:language>
  <cp:lastModifiedBy>ZAG10</cp:lastModifiedBy>
  <cp:lastPrinted>2020-05-19T15:39:00Z</cp:lastPrinted>
  <dcterms:modified xsi:type="dcterms:W3CDTF">2020-05-19T12:40:00Z</dcterms:modified>
  <cp:revision>4</cp:revision>
  <dc:subject/>
  <dc:title/>
</cp:coreProperties>
</file>