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8326906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40" w:before="0" w:after="0"/>
        <w:ind w:right="-284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right="5385" w:hanging="0"/>
        <w:jc w:val="both"/>
        <w:rPr>
          <w:rFonts w:ascii="Times New Roman" w:hAnsi="Times New Roman" w:cs="Times New Roman"/>
          <w:b/>
          <w:b/>
          <w:i/>
          <w:i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несення змін до розпорядження голови Київської обласної державної адміністрації від 19 лютого 2018 року № 80 </w:t>
      </w:r>
    </w:p>
    <w:p>
      <w:pPr>
        <w:pStyle w:val="Normal"/>
        <w:spacing w:lineRule="exact" w:line="240" w:before="0" w:after="0"/>
        <w:ind w:right="-284" w:hanging="0"/>
        <w:jc w:val="center"/>
        <w:rPr>
          <w:rFonts w:ascii="Times New Roman" w:hAnsi="Times New Roman" w:cs="Times New Roman"/>
          <w:b/>
          <w:b/>
          <w:i/>
          <w:i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0"/>
          <w:sz w:val="28"/>
          <w:szCs w:val="28"/>
        </w:rPr>
      </w:r>
    </w:p>
    <w:p>
      <w:pPr>
        <w:pStyle w:val="Normal"/>
        <w:spacing w:lineRule="exact" w:line="240" w:before="0" w:after="0"/>
        <w:ind w:right="-28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розпорядження Кабінету Міністрів України від 20 вересня 2017 року № 649-р «Про схвалення Концепції розвитку електронного урядування в Україні» з метою підвищення оперативності та ефективності у вирішенні поставлених перед Київською обласною державною адміністрацією завдань у роботі із документами за рахунок прискорення та оптимізації внутрішніх процесів діловодства, посилення виконавської дисципліни та відповідного поточного контролю, зміцнення інформаційно-аналітичної підтримки прийняття управлінських рішень, підвищення ефективності, відкритості та прозорості діяльності з використанням інформаційно-телекомунікаційних технологій, враховуючи кадрові зміни:</w:t>
      </w:r>
    </w:p>
    <w:p>
      <w:pPr>
        <w:pStyle w:val="Normal"/>
        <w:spacing w:lineRule="exact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до розпорядження голови Київської обласної державної адміністрації від 19 лютого 2018 року № 80 «Про створення робочої групи з впровадження системи електронного документообігу в апараті та структурних підрозділах Київської обласної державної адміністрації» такі зміни:</w:t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2 викласти в такій редак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Робочій групі: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аналізувати стан розгортання та дослідної експлуатації системи електронного документообігу та автоматизації бізнес-процесів Megapolis.DocNet в апараті та структурних підрозділах Київської обласної державної адміністрації;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 результатами проведеної роботи підготувати пропозиції до Плану заходів розгортання та дослідної експлуатації системи електронного документообігу та автоматизації бізнес-процесів Megapolis.DocNet в апараті та структурних підрозділах Київської обласної державної адміністрації, затвердженого розпорядженням голови Київської обласної державної адміністрації від 21 лютого 2019 року № 85 (у редакції розпорядження голови Київської обласної державної адміністрації від 29 травня 2019 року № 316).».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даток до розпорядження викласти в редакції, що додається.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першого заступника голови Київської обласної державної адміністрації Олександра Склярова.</w:t>
      </w:r>
    </w:p>
    <w:p>
      <w:pPr>
        <w:pStyle w:val="Normal"/>
        <w:spacing w:lineRule="exact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</w:t>
        <w:tab/>
        <w:t xml:space="preserve"> </w:t>
        <w:tab/>
        <w:t xml:space="preserve">     (підпис)             Василь ВОЛОДІН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Style18"/>
        <w:spacing w:lineRule="exact" w:line="270" w:before="0" w:after="0"/>
        <w:ind w:firstLine="6237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552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даток </w:t>
      </w:r>
    </w:p>
    <w:p>
      <w:pPr>
        <w:pStyle w:val="Style18"/>
        <w:spacing w:lineRule="auto" w:line="360" w:before="0" w:after="0"/>
        <w:ind w:firstLine="552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 розпорядження голови </w:t>
      </w:r>
    </w:p>
    <w:p>
      <w:pPr>
        <w:pStyle w:val="Style18"/>
        <w:spacing w:lineRule="auto" w:line="360" w:before="0" w:after="0"/>
        <w:ind w:firstLine="5529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адміністрації</w:t>
      </w:r>
    </w:p>
    <w:p>
      <w:pPr>
        <w:pStyle w:val="Style18"/>
        <w:spacing w:lineRule="auto" w:line="360" w:before="0" w:after="0"/>
        <w:ind w:firstLine="552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9 лютого 2018 року № 80</w:t>
      </w:r>
    </w:p>
    <w:p>
      <w:pPr>
        <w:pStyle w:val="Style18"/>
        <w:spacing w:lineRule="auto" w:line="360" w:before="0" w:after="0"/>
        <w:ind w:left="5529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(у редакції розпорядження тимчасово виконуючого обов’язки голови </w:t>
      </w:r>
      <w:r>
        <w:rPr>
          <w:b/>
          <w:bCs/>
          <w:color w:val="000000"/>
          <w:sz w:val="28"/>
          <w:szCs w:val="28"/>
          <w:lang w:val="uk-UA"/>
        </w:rPr>
        <w:t>адміністрації</w:t>
      </w:r>
    </w:p>
    <w:p>
      <w:pPr>
        <w:pStyle w:val="Style18"/>
        <w:spacing w:lineRule="auto" w:line="360" w:before="0" w:after="0"/>
        <w:ind w:left="55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19.05.2020 № 238)</w:t>
      </w:r>
    </w:p>
    <w:p>
      <w:pPr>
        <w:pStyle w:val="Style18"/>
        <w:tabs>
          <w:tab w:val="clear" w:pos="708"/>
          <w:tab w:val="center" w:pos="4459" w:leader="none"/>
          <w:tab w:val="left" w:pos="6375" w:leader="none"/>
        </w:tabs>
        <w:spacing w:lineRule="exact" w:line="270" w:before="0" w:after="0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Style18"/>
        <w:tabs>
          <w:tab w:val="clear" w:pos="708"/>
          <w:tab w:val="left" w:pos="6375" w:leader="none"/>
        </w:tabs>
        <w:spacing w:before="0" w:after="0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6375" w:leader="none"/>
        </w:tabs>
        <w:spacing w:before="0" w:after="0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КЛАД</w:t>
      </w:r>
    </w:p>
    <w:p>
      <w:pPr>
        <w:pStyle w:val="1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чої групи з впровадження системи електронного </w:t>
      </w:r>
    </w:p>
    <w:p>
      <w:pPr>
        <w:pStyle w:val="1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кументообігу в апараті та структурних підрозділах </w:t>
      </w:r>
    </w:p>
    <w:p>
      <w:pPr>
        <w:pStyle w:val="1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5953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ЯРО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hanging="10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иїв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лдержадміністрації, голова робочої груп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БЧЕНК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ік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уючий обов’язки  начальника управління інфраструктур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иїв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держадміністрації, заступник голов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бочої груп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ІНЕВИЧ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юдмила Борис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загального відділу апарату Київської облдержадміністрації,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бочої груп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лени робочої групи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5953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НАЦЬК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іслав Андрій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інспектор відділу інформаційно-комп’ютерного забезпечення апара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АСИЛЬОНО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рг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АШЕЦ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алер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онтролю апара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вження додат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5916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ИННИ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лександ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соціального захисту населення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ГАРКУШ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лександр Іван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Г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янтин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Костян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агропромислового розвитку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bookmarkStart w:id="0" w:name="_Hlk39742304"/>
            <w:bookmarkEnd w:id="0"/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ЖЕРДЄ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Ірина Миколаївна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комунікацій та взаємодії з громадськістю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МІНЧУ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Ірина Миколаївна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відділу з питань оборонної роботи управління з питань оборонної роботи та взаємодії з правоохоронними органами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ОРЯКІ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анна Миколаївна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енергоефективності, енергозбереження та ліцензування департаменту житлово-комунального  господарства та енергоефективності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УШНІРЕНК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амар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‒ начальник відділу документообігу та адміністративного забезпечення департаменту регіонального розвитку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УЖИНСЬ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льга Миколаї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Державного архіву Київської області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вження додат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5916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АЗІН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лодимир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методологічної підтримки та моніторингу публічних закупівель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УГ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митро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управління внутрішнього аудиту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ВІТЛ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лександр Валенти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охорони здоров’я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РГЕЄ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ндрій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роботи із зверненнями громадян апара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ТЕЦЕНК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лодимир Григ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заступник начальника управлі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ізичної культури і спорту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ТКАЛІЧ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анна Івані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економіки природокористування та природних ресурсів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ind w:right="415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ТКАЧ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тро Романович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служби – начальник відділу інформаційно-аналітичного забезпечення служби у справах дітей та сім’ї 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РОМС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ікторія Іванівна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заступник начальника управлі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іжної політики та національно-патріотичного виховання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ТРОСТЯНСЬ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Ярослава Іванівна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професійної, вищої, освіти і науки, інноваційної діяльності та правового забезпечення департаменту освіти і науки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вження додат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5953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ХАРЧУ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ікторія Юріївна               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ЧЕРНИШО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арина Ю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керівника апара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ШЕПЕЛЄ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ргій Се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територіального маркетингу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ЮРЧЕНК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еннад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департаменту фінансі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иївс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ЯНОВИЧ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Ярослав Юрійович    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містобудівного кадастру департаменту містобудування та архітектури Київської облдержадміністрації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иконуючий обов’язки начальник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управління інфраструктури адміністрації</w:t>
        <w:tab/>
        <w:t xml:space="preserve">  (підпис)     Сергій РИБЧЕНК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23:00Z</dcterms:created>
  <dc:creator>ZAG3</dc:creator>
  <dc:description/>
  <cp:keywords/>
  <dc:language>en-US</dc:language>
  <cp:lastModifiedBy>ZAG10</cp:lastModifiedBy>
  <cp:lastPrinted>2020-05-19T12:28:00Z</cp:lastPrinted>
  <dcterms:modified xsi:type="dcterms:W3CDTF">2020-05-19T09:29:00Z</dcterms:modified>
  <cp:revision>3</cp:revision>
  <dc:subject/>
  <dc:title/>
</cp:coreProperties>
</file>