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168665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7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є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.Д1.1-1:2013 «Правила визначення вартості будівництва», прийняті наказом Мінрегіону України від 05 липня </w:t>
        <w:br/>
        <w:t xml:space="preserve">2013 року № 293, СОУ 42.1-37641918-050:2018 «Автомобільні дороги. Правила визначення вартості робіт з капітального ремонту», прийняті наказом Державного агентства автомобільних доріг України від 28 грудня 2018 року </w:t>
        <w:br/>
        <w:t>№ 424, та на підставі позитивного експертного звіту щодо розгляду проектної документації ТОВ «Науково-виробниче підприємство «Міжрегіональна будівельна експертиза» від 17 грудня 2019 року № 1673-19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є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загального користування місцевого значення О101611 Трипілля – Верем’я км 0+000 - км 10+000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7"/>
        <w:gridCol w:w="1809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 виміру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будівництва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дорог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ого значення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 дорог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V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нсивність руху на 2038 рі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/доб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ахункова швидкість руху (поза населеним пунктом / в населеному пункті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6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ділянки будівництв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83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роїзної частин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57"/>
        <w:gridCol w:w="1809"/>
      </w:tblGrid>
      <w:tr>
        <w:trPr/>
        <w:tc>
          <w:tcPr>
            <w:tcW w:w="98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муги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муг руху ( в обох напрямках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ий радіус вертикальних кривих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клої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ігнуто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ий пов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рожнього одягу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е статичне навантаження на віс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ість будівниц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яці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кошторисна вартість у поточних цінах станом на 17.12.2019 станови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дівельні робо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татк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і витр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 зворотні су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8 556,4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656,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900,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68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держадміністрації поінформувати Мінрегіон про затвердження зазначеного проє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держ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в’язки голови адміністрації  </w:t>
        <w:tab/>
        <w:tab/>
        <w:t xml:space="preserve">   (підпис)</w:t>
        <w:tab/>
        <w:t xml:space="preserve">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3:00Z</dcterms:created>
  <dc:creator>ZAG3</dc:creator>
  <dc:description/>
  <cp:keywords/>
  <dc:language>en-US</dc:language>
  <cp:lastModifiedBy>ZAG10</cp:lastModifiedBy>
  <cp:lastPrinted>2020-05-18T10:41:00Z</cp:lastPrinted>
  <dcterms:modified xsi:type="dcterms:W3CDTF">2020-05-18T07:48:00Z</dcterms:modified>
  <cp:revision>4</cp:revision>
  <dc:subject/>
  <dc:title/>
</cp:coreProperties>
</file>