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27805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7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є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 «Науково-виробниче підприємство «Міжрегіональна будівельна експертиза» від 17 грудня 2019 року № 1673-19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є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О101611 Трипілля – Верем’я км 0+000 - км 10+000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7"/>
        <w:gridCol w:w="1809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 вимір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V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нсивність руху на 2038 рі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/доб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 руху (поза населеним пунктом / в населеному пункті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6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ілянки будівництв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роїзної частин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57"/>
        <w:gridCol w:w="1809"/>
      </w:tblGrid>
      <w:tr>
        <w:trPr/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 ( в обох напрямках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вертикальних кривих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клої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ігнуто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в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рожнього одягу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е статичне навантаження на віс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і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кошторисна вартість у поточних цінах станом на 17.12.2019 станов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івельні роб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тк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 зворотні су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8 556,4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656,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900,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6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держадміністрації поінформувати Мінрегіон про затвердження зазначеного проє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в’язки голови адміністрації  </w:t>
        <w:tab/>
        <w:tab/>
        <w:t xml:space="preserve">   (підпис)</w:t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3:00Z</dcterms:created>
  <dc:creator>ZAG3</dc:creator>
  <dc:description/>
  <cp:keywords/>
  <dc:language>en-US</dc:language>
  <cp:lastModifiedBy>ZAG10</cp:lastModifiedBy>
  <cp:lastPrinted>2020-05-18T10:41:00Z</cp:lastPrinted>
  <dcterms:modified xsi:type="dcterms:W3CDTF">2020-05-18T07:48:00Z</dcterms:modified>
  <cp:revision>4</cp:revision>
  <dc:subject/>
  <dc:title/>
</cp:coreProperties>
</file>