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72097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7</w:t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1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атвердження проєкту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11 травня 2011 року № 560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cs="Times New Roman" w:ascii="Times New Roman" w:hAnsi="Times New Roman"/>
          <w:sz w:val="28"/>
          <w:szCs w:val="28"/>
        </w:rPr>
        <w:t xml:space="preserve">, ДСТУ Б.Д1.1-1:2013 «Правила визначення вартості будівництва», прийняті наказом Мінрегіону України від 05 липня </w:t>
        <w:br/>
        <w:t xml:space="preserve">2013 року № 293, СОУ 42.1-37641918-050:2018 «Автомобільні дороги. Правила визначення вартості робіт з капітального ремонту», прийняті наказом Державного агентства автомобільних доріг України від 28 грудня 2018 року </w:t>
        <w:br/>
        <w:t>№ 424, та на підставі позитивного експертного звіту щодо розгляду проектної документації ТОВ «Науково-виробниче підприємство «Міжрегіональна будівельна експертиза» від 17 грудня 2019 року № 1673-19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є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пітальний ремонт автомобільної дороги загального користування місцевого значення О101611 Трипілля – Верем’я км 0+000 - км 10+000» </w:t>
      </w:r>
      <w:r>
        <w:rPr>
          <w:rFonts w:cs="Times New Roman" w:ascii="Times New Roman" w:hAnsi="Times New Roman"/>
          <w:sz w:val="28"/>
          <w:szCs w:val="28"/>
        </w:rPr>
        <w:t xml:space="preserve"> з такими техніко-економічними показника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40"/>
        <w:gridCol w:w="17"/>
        <w:gridCol w:w="1809"/>
      </w:tblGrid>
      <w:tr>
        <w:trPr>
          <w:trHeight w:val="428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 вимір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будівництва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ого значення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ія доро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V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нсивність руху на 2038 рі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/доб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ахункова швидкість руху (поза населеним пунктом / в населеному пункті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6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ділянки будівництв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роїзної частин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457"/>
        <w:gridCol w:w="1809"/>
      </w:tblGrid>
      <w:tr>
        <w:trPr/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муги рух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узбічч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муг руху ( в обох напрямках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радіус вертикальних кривих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клої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ігнуто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ий повздовжній ух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рожнього одягу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е статичне навантаження на віс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будівниц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і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кошторисна вартість у поточних цінах станом на 17.12.2019 станов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івельні роб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тк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ші витр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 зворотні су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8 556,4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656,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900,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6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регіонального розвитку Київської облдержадміністрації поінформувати Мінрегіон про затвердження зазначеного проєкту протягом п’яти робочих д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Київської облдержадміністрації Лісовик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в’язки голови адміністрації  </w:t>
        <w:tab/>
        <w:tab/>
        <w:t xml:space="preserve">   (підпис)</w:t>
        <w:tab/>
        <w:t xml:space="preserve">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3:00Z</dcterms:created>
  <dc:creator>ZAG3</dc:creator>
  <dc:description/>
  <cp:keywords/>
  <dc:language>en-US</dc:language>
  <cp:lastModifiedBy>ZAG10</cp:lastModifiedBy>
  <cp:lastPrinted>2020-05-18T10:41:00Z</cp:lastPrinted>
  <dcterms:modified xsi:type="dcterms:W3CDTF">2020-05-18T07:48:00Z</dcterms:modified>
  <cp:revision>4</cp:revision>
  <dc:subject/>
  <dc:title/>
</cp:coreProperties>
</file>