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733043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від 17 квітня 2020 року № 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12"/>
        <w:shd w:fill="auto" w:val="clear"/>
        <w:spacing w:lineRule="exact" w:line="260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>1. Видати ФІЗИЧНІЙ ОСОБІ-ПІДПРИЄМЦЮ ГРОМИХІНІЙ ЗОЇ СТАНІСЛАВІВНІ (реєстраційний номер облікової картки платника податків – 2522411127, місце проживання: 08601, Київська обл., м. Васильків,              вул. Головачова, будинок 1-А, кв. 4)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: 08601, Київська обл., м. Васильків, вул. Головачова, будинок 1-А, кв. 8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98999980334149896040010006, код отримувача (ЄДРПОУ) – 37886067, код класифікації доходів бюджету – 22011800, отримувач – Васильк. УК/Васильків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 xml:space="preserve">      </w:t>
        <w:tab/>
        <w:t xml:space="preserve">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Основний текст1"/>
    <w:basedOn w:val="Normal"/>
    <w:qFormat/>
    <w:pPr>
      <w:shd w:fill="FFFFFF" w:val="clear"/>
      <w:spacing w:lineRule="exact" w:line="269" w:before="0" w:after="0"/>
      <w:ind w:hanging="720"/>
      <w:jc w:val="both"/>
    </w:pPr>
    <w:rPr>
      <w:rFonts w:ascii="Times New Roman" w:hAnsi="Times New Roman" w:eastAsia="Calibri" w:cs="Times New Roman"/>
      <w:spacing w:val="5"/>
      <w:sz w:val="21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32:00Z</dcterms:created>
  <dc:creator>ZAG3</dc:creator>
  <dc:description/>
  <cp:keywords/>
  <dc:language>en-US</dc:language>
  <cp:lastModifiedBy>ZAG10</cp:lastModifiedBy>
  <cp:lastPrinted>2020-05-15T14:38:00Z</cp:lastPrinted>
  <dcterms:modified xsi:type="dcterms:W3CDTF">2020-05-15T11:39:00Z</dcterms:modified>
  <cp:revision>4</cp:revision>
  <dc:subject/>
  <dc:title/>
</cp:coreProperties>
</file>