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3463427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4 </w:t>
      </w:r>
      <w:r>
        <w:rPr>
          <w:rFonts w:cs="Times New Roman" w:ascii="Times New Roman" w:hAnsi="Times New Roman"/>
          <w:b/>
          <w:sz w:val="28"/>
          <w:szCs w:val="28"/>
        </w:rPr>
        <w:t xml:space="preserve">тра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3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right="5528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затвердження паспорта бюджетної програми «Здійснення виконавчої влади у Київській області» на 2020 рік у новій редакції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Бюджетного кодексу України, Законів України «Про місцеві державні адміністрації», «Про Державний бюджет України на 2020 рік» (зі змінами),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ідок про зміни до річного розпису бюджету на 2020 рік, затверджених Міністром фінансів України від 23 квітня 2020 року з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274, </w:t>
        <w:br/>
        <w:t xml:space="preserve">№ 293, та Правил складання паспортів бюджетних програм та звітів про їх виконання, затверджених  наказом Міністерства фінансів України від 29 грудня 2002 року № 1098 (у редакції наказу Міністерства фінансів України від 14 січня 2008 року № 19), зареєстрованих в Міністерстві юстиції України 21 січня </w:t>
        <w:br/>
        <w:t xml:space="preserve">2003 року за № 47/7368, враховуючи лист Міністерства фінансів України від </w:t>
        <w:br/>
        <w:t>08 травня 2020 року № 08020-15/1-6/13907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«Здійснення виконавчої влади у Київській області» на 2020 рік у новій редакції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                    (підпис)             Василь ВОЛОДІН</w:t>
      </w:r>
      <w:r>
        <w:rPr>
          <w:rFonts w:cs="Times New Roman" w:ascii="Times New Roman" w:hAnsi="Times New Roman"/>
          <w:b/>
          <w:caps/>
          <w:sz w:val="28"/>
          <w:szCs w:val="28"/>
          <w:vertAlign w:val="superscript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15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5-15T08:23:00Z</dcterms:modified>
  <cp:revision>6</cp:revision>
  <dc:subject/>
  <dc:title/>
</cp:coreProperties>
</file>