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01362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2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сектор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мобілізаційної роботи апарату Київської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both"/>
        <w:rPr/>
      </w:pPr>
      <w:r>
        <w:rPr>
          <w:rFonts w:cs="Times New Roman" w:ascii="Times New Roman" w:hAnsi="Times New Roman"/>
          <w:b/>
          <w:szCs w:val="28"/>
        </w:rPr>
        <w:tab/>
      </w:r>
      <w:r>
        <w:rPr>
          <w:rFonts w:cs="Times New Roman" w:ascii="Times New Roman" w:hAnsi="Times New Roman"/>
          <w:szCs w:val="28"/>
        </w:rPr>
        <w:t xml:space="preserve">Відповідно до Законів України „Про місцеві державні адміністраціїˮ, „Про внесення змін до деяких законів України щодо окремих питань проходження державної служби”, постанови Кабінету Міністрів України від </w:t>
        <w:br/>
        <w:t>27 квітня 2006 року № 587 „Про затвердження типового положення про мобілізаційний підрозділ органу державної влади, іншого державного органуˮ,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szCs w:val="28"/>
        </w:rPr>
      </w:pPr>
      <w:r>
        <w:rPr>
          <w:rFonts w:cs="Times New Roman" w:ascii="Times New Roman" w:hAnsi="Times New Roman"/>
          <w:szCs w:val="28"/>
        </w:rPr>
        <w:tab/>
        <w:t>Внести до Положення про сектор мобілізаційної роботи апарату Київської обласної державної адміністрації, затвердженого розпорядженням голови облдержадміністрації від 07 червня 2017 року № 308 (далі - Положення), такі зміни:</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Style42"/>
        <w:spacing w:lineRule="exact" w:line="286"/>
        <w:ind w:left="0" w:firstLine="709"/>
        <w:jc w:val="both"/>
        <w:rPr/>
      </w:pPr>
      <w:r>
        <w:rPr>
          <w:rFonts w:cs="Times New Roman" w:ascii="Times New Roman" w:hAnsi="Times New Roman"/>
          <w:sz w:val="28"/>
          <w:szCs w:val="28"/>
          <w:lang w:val="hr-HR"/>
        </w:rPr>
        <w:t>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w:t>
      </w:r>
    </w:p>
    <w:p>
      <w:pPr>
        <w:pStyle w:val="Style42"/>
        <w:spacing w:lineRule="exact" w:line="286"/>
        <w:ind w:left="705" w:hanging="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6"/>
        <w:ind w:left="705" w:hanging="0"/>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2. пункт 6 Положення викласти у такій редак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6. Чисельність працівників і штатний розпис сектору встановлюється головою обласної державної адміністрації за поданням керівника апарату облдержадміністрації з урахуванням характеру та обсягу мобілізаційної роботи.</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Сектор очолює завідувач, який організовує роботу та несе персональну відповідальність за виконання покладених на сектор завдань.</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Завідувач та працівники сектору призначаються на посади та звільняються з посад наказом керівника апарату облдержадміністра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У разі відсутності завідувача сектору, його обов’язки виконує головний спеціаліст сектору, про що видається відповідний наказ керівника апарату облдержадміністрації.ˮ</w:t>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6"/>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02: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