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7878518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верес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3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292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2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естетичне виховання дітей і молоді, високий професіоналізм та з нагоди Міжнародного дня музики відзначити:</w:t>
      </w:r>
    </w:p>
    <w:p>
      <w:pPr>
        <w:pStyle w:val="Normal"/>
        <w:spacing w:lineRule="exact" w:line="29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92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92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92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куш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ладача по класу фортепіано, директора 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вирської дитячої школи мистецтв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Крижешевськ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Георг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відділу образотворчого мистецтва та комп’ютерної графіки Білоцерківської школи мистецтв № 1</w:t>
            </w:r>
          </w:p>
          <w:p>
            <w:pPr>
              <w:pStyle w:val="Normal"/>
              <w:spacing w:lineRule="exact" w:line="292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Маніл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ячеслава Володи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баяна та синтезатора початкового спеціалізованого мистецького навчального закладу Рокитнянської районної ради „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убочого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Любомир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ладача по класу саксофона, кларнета, ударних інструментів та хорових дисциплін комунального закладу Баришівської районної ради „Початковий спеціалізований мистецький навчальний заклад Баришівська дитяча музична школа”</w:t>
            </w:r>
          </w:p>
          <w:p>
            <w:pPr>
              <w:pStyle w:val="Normal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орельцев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Анатоліївну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викладача теоретичних дисциплін, заступника директора з навчально-виховної роботи Комунального закладу Фастівської міської ради „Фастівська дитяча музична школа”</w:t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92"/>
              <w:rPr/>
            </w:pPr>
            <w:r>
              <w:rPr>
                <w:rFonts w:cs="Times New Roman" w:ascii="Times New Roman" w:hAnsi="Times New Roman"/>
                <w:szCs w:val="28"/>
              </w:rPr>
              <w:t>Савченк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Віталійовича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та викладачу по класу баяна „Дитячої школи мистецтв” Білоцерківської районної ради</w:t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2"/>
              <w:rPr>
                <w:rStyle w:val="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00000"/>
          <w:szCs w:val="28"/>
        </w:rPr>
        <w:t>За 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</w:t>
      </w:r>
      <w:r>
        <w:rPr>
          <w:rFonts w:cs="Times New Roman" w:ascii="Times New Roman" w:hAnsi="Times New Roman"/>
          <w:szCs w:val="28"/>
        </w:rPr>
        <w:t xml:space="preserve"> відзначити: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94"/>
        <w:gridCol w:w="558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хар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 Бородянської райдержадміністрації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освіти Бориспіль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гад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ет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дошкільної та загальної середньої освіти департаменту освіти і науки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мель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освіти Кагарлицької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Л.Р. Парцхаладзе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