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8302137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3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292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2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естетичне виховання дітей і молоді, високий професіоналізм та з нагоди Міжнародного дня музики відзначити:</w:t>
      </w:r>
    </w:p>
    <w:p>
      <w:pPr>
        <w:pStyle w:val="Normal"/>
        <w:spacing w:lineRule="exact" w:line="29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2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92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куш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кладача по класу фортепіано, директора 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ої дитячої школи мистецтв</w:t>
            </w:r>
          </w:p>
          <w:p>
            <w:pPr>
              <w:pStyle w:val="Normal"/>
              <w:spacing w:lineRule="exact" w:line="292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Крижешевського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Георгій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відділу образотворчого мистецтва та комп’ютерної графіки Білоцерківської школи мистецтв № 1</w:t>
            </w:r>
          </w:p>
          <w:p>
            <w:pPr>
              <w:pStyle w:val="Normal"/>
              <w:spacing w:lineRule="exact" w:line="292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Маніленк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ячеслава Володимир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ладача по класу баяна та синтезатора початкового спеціалізованого мистецького навчального закладу Рокитнянської районної ради „Музична школа”</w:t>
            </w:r>
          </w:p>
          <w:p>
            <w:pPr>
              <w:pStyle w:val="Normal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убочого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Любомир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ладача по класу саксофона, кларнета, ударних інструментів та хорових дисциплін комунального закладу Баришівської районної ради „Початковий спеціалізований мистецький навчальний заклад Баришівська дитяча музична школа”</w:t>
            </w:r>
          </w:p>
          <w:p>
            <w:pPr>
              <w:pStyle w:val="Normal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орельцев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Анатоліївн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викладача теоретичних дисциплін, заступника директора з навчально-виховної роботи Комунального закладу Фастівської міської ради „Фастівська дитяча музична школа”</w:t>
            </w:r>
          </w:p>
          <w:p>
            <w:pPr>
              <w:pStyle w:val="Normal"/>
              <w:spacing w:lineRule="exact" w:line="292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Савченк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Віталій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та викладачу по класу баяна „Дитячої школи мистецтв” Білоцерківської районної ради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2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ab/>
        <w:tab/>
        <w:tab/>
        <w:t>2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iCs/>
          <w:color w:val="000000"/>
          <w:szCs w:val="28"/>
        </w:rPr>
        <w:t>За багаторічну сумлінну працю в галузі освіти, досягнення значних успіхів у навчанні і вихованні учнівської молоді, високу професійну майстерність, активну життєву позицію та з нагоди Дня працівників освіти</w:t>
      </w:r>
      <w:r>
        <w:rPr>
          <w:rFonts w:cs="Times New Roman" w:ascii="Times New Roman" w:hAnsi="Times New Roman"/>
          <w:szCs w:val="28"/>
        </w:rPr>
        <w:t xml:space="preserve"> відзначити: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94"/>
        <w:gridCol w:w="5589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хар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Бородянської райдержадміністрації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ч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Степ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освіти Бориспіль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гад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Пет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дошкільної та загальної середньої освіти департаменту освіти і науки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мель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Олекс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освіти Кагарлицької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rFonts w:ascii="Times New Roman" w:hAnsi="Times New Roman" w:cs="Times New Roman"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Л.Р. Парцхаладзе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40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