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4424544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вересня  2016  року   №  23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. За багаторічну сумлінну працю, особистий вагомий внесок у розвиток пенсійної системи України, високий професіоналізм, активну життєву позицію та з нагоди 70-річчя від дня народження відзначити Подякою Київської обласної державної адміністрації начальника Головного управління Пенсійного фонду України у Київській області у 1998-2011 роках Павелка Миколу Петровича.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  <w:t xml:space="preserve"> 2. За багаторічну сумлінну працю, особистий вагомий внесок у становлення Української  Держави,  активну життєву  позицію та з  нагоди </w:t>
        <w:br/>
        <w:t>90-річчя від дня народження відзначити Подякою Київської обласної державної адміністрації ветерана війни та праці, мешканку с.Лукаші Баришівського району, Подобед Тетяну Григо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відзначеним особам Подяки Київської обласної державної адміністрації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                                         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Л.Р. Парцхаладзе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3:00Z</dcterms:modified>
  <cp:revision>3</cp:revision>
  <dc:subject/>
  <dc:title> </dc:title>
</cp:coreProperties>
</file>