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07464640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 вересня  2016  року   №  232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30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>багаторічну сумлінну працю, зразкове виконання службових обов’язків, високий професіоналізм та з нагоди Дня мобілізаційного працівника</w:t>
      </w:r>
      <w:r>
        <w:rPr>
          <w:rFonts w:cs="Times New Roman" w:ascii="Times New Roman" w:hAnsi="Times New Roman"/>
          <w:szCs w:val="28"/>
        </w:rPr>
        <w:t xml:space="preserve">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77"/>
        <w:gridCol w:w="5451"/>
      </w:tblGrid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ю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 Микола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регіонального розвитку управління регіонального розвитку та впровадження проектів будівництва департаменту регіонального розвитку та житлово-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ашке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а Анатолі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з питань режимно-секретної, оборонної та мобілізаційної роботи апарату Фасті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аховс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Микола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у відділу юридичного забезпечення, врегулювання земельних та майнових відносин та спеціальної робот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 мобілізаційної підготовки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Іващ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Пет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питань оборонної, мобілізаційної та режимно-секретної роботи апарату Вишгородської рай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Казако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Григо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інспектора з мобілізаційної та режимно-секретної роботи апарату Бородян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71" w:leader="none"/>
        </w:tabs>
        <w:spacing w:lineRule="exact" w:line="300"/>
        <w:rPr/>
      </w:pPr>
      <w:r>
        <w:rPr>
          <w:rStyle w:val="2"/>
          <w:rFonts w:cs="Times New Roman" w:ascii="Times New Roman" w:hAnsi="Times New Roman"/>
          <w:color w:val="FF0000"/>
          <w:szCs w:val="28"/>
        </w:rPr>
        <w:t xml:space="preserve">                                                               </w:t>
      </w:r>
      <w:r>
        <w:rPr>
          <w:rStyle w:val="2"/>
          <w:rFonts w:cs="Times New Roman" w:ascii="Times New Roman" w:hAnsi="Times New Roman"/>
          <w:color w:val="FF0000"/>
          <w:szCs w:val="28"/>
        </w:rPr>
        <w:t>2</w:t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3"/>
        <w:gridCol w:w="5451"/>
      </w:tblGrid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Василь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оборонної роботи та взаємодії з правоохоронними органами виконавчого комітету Обухі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ької ради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Коваль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Леонті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сектору взаємодії з правоохоронними органами, мобілізаційної, оборонної роботи Києво-Святошинсько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Левч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ніслава Михайл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цівника режимно-секретного органу департаменту охорони здоров’я Київської облдержадміністрації – фахівця з питань цивільного захисту Комунального закладу Київської обласної ради „Київський обласний онкологічний диспансер”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Медвід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мобілізаційної роботи апарату Яготинської рай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Мовчан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Григо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інспектора юридичного відділу апарату Броварської райдержадміністрації</w:t>
            </w:r>
          </w:p>
        </w:tc>
      </w:tr>
      <w:tr>
        <w:trPr>
          <w:trHeight w:val="1523" w:hRule="atLeast"/>
        </w:trPr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Сич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питань діяльності правоохоронних органів, оборонної, мобілізаційної та режимно-секретної роботи апарату Іванківської райдержадміністрації</w:t>
            </w:r>
          </w:p>
        </w:tc>
      </w:tr>
      <w:tr>
        <w:trPr>
          <w:trHeight w:val="1845" w:hRule="atLeast"/>
        </w:trPr>
        <w:tc>
          <w:tcPr>
            <w:tcW w:w="368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ро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Вікт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спектора відділу з питань надзвичайних ситуацій, цивільного захисту населення, мобілізаційної, оборонної роботи та взаємодії з правоохоронними органами Броварської міської ради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FF0000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</w:t>
        <w:tab/>
        <w:tab/>
        <w:tab/>
        <w:t>Л.Р. Парцхаладзе</w:t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7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3:00Z</dcterms:modified>
  <cp:revision>3</cp:revision>
  <dc:subject/>
  <dc:title> </dc:title>
</cp:coreProperties>
</file>