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5537105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 вересня  2016  року   №  232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>багаторічну сумлінну працю, зразкове виконання службових обов’язків, високий професіоналізм та з нагоди Дня мобілізаційного працівника</w:t>
      </w:r>
      <w:r>
        <w:rPr>
          <w:rFonts w:cs="Times New Roman" w:ascii="Times New Roman" w:hAnsi="Times New Roman"/>
          <w:szCs w:val="28"/>
        </w:rPr>
        <w:t xml:space="preserve">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ю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егіонального розвитку управління регіонального розвитку та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шке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Анатол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з питань режимно-секретної, оборонної та мобілізаційної роботи апарату Фаст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хо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у відділу юридичного забезпечення, врегулювання земельних та майнових відносин та спеціальної робот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мобілізаційної підготовк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Іващ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Пет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оборонної, мобілізаційної та режимно-секретної роботи апарату Вишгород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азако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з мобілізаційної та режимно-секретної роботи апарату Бородян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71" w:leader="none"/>
        </w:tabs>
        <w:spacing w:lineRule="exact" w:line="300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 xml:space="preserve">                                                               </w:t>
      </w:r>
      <w:r>
        <w:rPr>
          <w:rStyle w:val="2"/>
          <w:rFonts w:cs="Times New Roman" w:ascii="Times New Roman" w:hAnsi="Times New Roman"/>
          <w:color w:val="FF0000"/>
          <w:szCs w:val="28"/>
        </w:rPr>
        <w:t>2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3"/>
        <w:gridCol w:w="5451"/>
      </w:tblGrid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Василь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оборонної роботи та взаємодії з правоохоронними органами виконавчого комітету Обух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ої рад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оваль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Леонт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сектору взаємодії з правоохоронними органами, мобілізаційної, оборонної роботи Києво-Святошинсько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Лев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ніслава Михайл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а режимно-секретного органу департаменту охорони здоров’я Київської облдержадміністрації – фахівця з питань цивільного захисту Комунального закладу Київської обласної ради „Київський обласний онкологічний диспансер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едвід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мобілізаційної роботи апарату Яготин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овча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юридичного відділу апарату Броварської райдержадміністрації</w:t>
            </w:r>
          </w:p>
        </w:tc>
      </w:tr>
      <w:tr>
        <w:trPr>
          <w:trHeight w:val="1523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Сич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діяльності правоохоронних органів, оборонної, мобілізаційної та режимно-секретної роботи апарату Іванківської райдержадміністрації</w:t>
            </w:r>
          </w:p>
        </w:tc>
      </w:tr>
      <w:tr>
        <w:trPr>
          <w:trHeight w:val="1845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ро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відділу з питань надзвичайних ситуацій, цивільного захисту населення, мобілізаційної, оборонної роботи та взаємодії з правоохоронними органами Броварської міської рад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</w:t>
        <w:tab/>
        <w:tab/>
        <w:tab/>
        <w:t>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7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3:00Z</dcterms:modified>
  <cp:revision>3</cp:revision>
  <dc:subject/>
  <dc:title> </dc:title>
</cp:coreProperties>
</file>