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2553692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3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директора </w:t>
      </w:r>
      <w:r>
        <w:rPr>
          <w:rFonts w:cs="Times New Roman" w:ascii="Times New Roman" w:hAnsi="Times New Roman"/>
          <w:b/>
          <w:szCs w:val="28"/>
          <w:lang w:val="ru-RU"/>
        </w:rPr>
        <w:t>Київського обласного центру ресоціаліз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наркозалежної молод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Київської обласної державно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адміністрації </w:t>
      </w:r>
      <w:r>
        <w:rPr>
          <w:rFonts w:cs="Times New Roman" w:ascii="Times New Roman" w:hAnsi="Times New Roman"/>
          <w:b/>
          <w:szCs w:val="28"/>
        </w:rPr>
        <w:t>н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ітова Д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иконання обов’язків директора Київського обласного центру ресоціалізації наркозалежної молоді Київської обласної державної адміністрації покласти на Вітова Дмитра Станіславовича, чергового адміністратора Київського обласного центру ресоціалізації наркозалежної молоді Київської обласної державної адміністрації, з 12.07.2017 по 19.08.2017, на час відпустки для догляду за дитиною до досягнення нею трирічного віку директора Київського обласного центру ресоціалізації наркозалежної молоді Київської обласної державної адміністрації Шевцової Раїси Олександрів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1276" w:hanging="1276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>подання виконуючого обов’язки директора Київського обласного центру соціальних служб для сім</w:t>
      </w:r>
      <w:r>
        <w:rPr>
          <w:rFonts w:cs="Times New Roman" w:ascii="Times New Roman" w:hAnsi="Times New Roman"/>
          <w:szCs w:val="28"/>
          <w:lang w:val="ru-RU"/>
        </w:rPr>
        <w:t>’</w:t>
      </w:r>
      <w:r>
        <w:rPr>
          <w:rFonts w:cs="Times New Roman" w:ascii="Times New Roman" w:hAnsi="Times New Roman"/>
          <w:szCs w:val="28"/>
          <w:lang w:val="uk-UA"/>
        </w:rPr>
        <w:t>ї, дітей та молоді від 12.07.2017            № 01-11/1-154;</w:t>
      </w:r>
    </w:p>
    <w:p>
      <w:pPr>
        <w:pStyle w:val="Normal"/>
        <w:spacing w:lineRule="exact" w:line="300"/>
        <w:ind w:left="1276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лист-погодження виконуючого обов’язки начальника служби у справах дітей та сім’ї Київської обласної державної адміністрації     від 11.07.2017 № 1492/01-14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  <w:t>(підпис)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4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51:00Z</dcterms:modified>
  <cp:revision>3</cp:revision>
  <dc:subject/>
  <dc:title> </dc:title>
</cp:coreProperties>
</file>