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3856206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3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Савицького А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Савицького Андріана Олександ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Савченка Олександра Іллі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Савицького А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0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50:00Z</dcterms:modified>
  <cp:revision>3</cp:revision>
  <dc:subject/>
  <dc:title> </dc:title>
</cp:coreProperties>
</file>