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lang w:val="uk-UA"/>
        </w:rPr>
        <w:t>Додаток 2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962" w:hanging="0"/>
        <w:jc w:val="both"/>
        <w:rPr/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22 січня  2018 року  № 03-К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jc w:val="center"/>
        <w:rPr>
          <w:rStyle w:val="Rvts0"/>
          <w:b/>
          <w:b/>
          <w:sz w:val="28"/>
          <w:szCs w:val="28"/>
          <w:lang w:val="uk-UA"/>
        </w:rPr>
      </w:pPr>
      <w:r>
        <w:rPr>
          <w:rStyle w:val="Rvts0"/>
          <w:b/>
          <w:sz w:val="28"/>
          <w:szCs w:val="28"/>
          <w:lang w:val="uk-UA"/>
        </w:rPr>
        <w:t xml:space="preserve">на зайняття вакантної посади державної служб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Rvts0"/>
          <w:b/>
          <w:sz w:val="28"/>
          <w:szCs w:val="28"/>
          <w:lang w:val="uk-UA"/>
        </w:rPr>
        <w:t xml:space="preserve">категорії «В» - </w:t>
      </w:r>
      <w:r>
        <w:rPr>
          <w:b/>
          <w:sz w:val="28"/>
          <w:szCs w:val="28"/>
          <w:lang w:val="uk-UA"/>
        </w:rPr>
        <w:t>головного спеціаліста відділу фінансово-організаційного забезпечення департаменту містобудування та архітектури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10"/>
      </w:tblGrid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 спеціаліст  відділу фінансово-організаційного забезпечення департаменту містобудування та архітектури Київської обласної державної адміністрації: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веде реєстрацію вхідної документації, в тому числі для службового користування, за допомогою електронної системи діловодства «АСКОД»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відмічає в електронній системі діловодства «АСКОД» проходження документів і передачу структурним підрозділам на виконання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передає листи виконавцям відповідно до резолюції директора з реєстрацією їх у Журналі   вхідної документації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розробляє тижневі, місячні, квартальні та річні плани роботи департаменту за пропозиціями структурних підрозділів департаменту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узагальнює інформацію від структурних підрозділів та готує тижневі, місячні, квартальні та річні звіти про роботу департаменту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приймає електронну пошту.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ує інші функції, пов’язані з реалізацією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даних повноважень, згідно доручень начальника відділу – головного бухгалтера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стрів України</w:t>
              <w:br/>
              <w:t>від 18.01.2017 № 15 «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Питання оплати праці працівників державних органів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строково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06.02.2018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ютого 2018 року, початок о 12.00 год.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2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firstLine="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Оксана Миколаївна</w:t>
            </w:r>
          </w:p>
          <w:p>
            <w:pPr>
              <w:pStyle w:val="Style19"/>
              <w:ind w:firstLine="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0 29, 285 20 96</w:t>
            </w:r>
          </w:p>
          <w:p>
            <w:pPr>
              <w:pStyle w:val="Rvps14"/>
              <w:spacing w:before="0" w:after="0"/>
              <w:ind w:firstLine="3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drudma@ukr.net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свіду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няття ефективних рішень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міння вирішувати комплексні завдання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2) аналіз державної політики та планування заходів з її реалізації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3) вміння працювати з великими масивами інформації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4) вміння працювати при багатозадачності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5) встановлення цілей, пріоритетів та орієнтир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компетенції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1) відповідальність;</w:t>
            </w:r>
          </w:p>
          <w:p>
            <w:pPr>
              <w:pStyle w:val="Rvps12"/>
              <w:spacing w:before="0" w:after="0"/>
              <w:rPr/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2) системність і самостійність в роботі;</w:t>
            </w:r>
          </w:p>
          <w:p>
            <w:pPr>
              <w:pStyle w:val="Rvps12"/>
              <w:spacing w:before="0" w:after="0"/>
              <w:rPr/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3) уважність до деталей;</w:t>
            </w:r>
          </w:p>
          <w:p>
            <w:pPr>
              <w:pStyle w:val="Rvps12"/>
              <w:spacing w:before="0" w:after="0"/>
              <w:rPr/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4) наполегливість; </w:t>
            </w:r>
          </w:p>
          <w:p>
            <w:pPr>
              <w:pStyle w:val="Rvps12"/>
              <w:spacing w:before="0" w:after="0"/>
              <w:rPr/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5) креативність та ініціативність;</w:t>
            </w:r>
          </w:p>
          <w:p>
            <w:pPr>
              <w:pStyle w:val="Rvps12"/>
              <w:spacing w:before="0" w:after="0"/>
              <w:rPr/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6) орієнтація на саморозвиток;</w:t>
            </w:r>
          </w:p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>7) вміння працювати в стресових ситуаці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дерств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вміння обґрунтовувати власну позицію; </w:t>
            </w:r>
          </w:p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хнічні знання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комп’ютером на рівні досвідченого користувача. Д</w:t>
            </w:r>
            <w:r>
              <w:rPr>
                <w:sz w:val="28"/>
                <w:szCs w:val="28"/>
                <w:shd w:fill="FFFFFF" w:val="clear"/>
              </w:rPr>
              <w:t xml:space="preserve">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, </w:t>
            </w:r>
            <w:r>
              <w:rPr>
                <w:sz w:val="28"/>
                <w:szCs w:val="28"/>
              </w:rPr>
              <w:t>вміння використовувати комп’ютерно-копіювальну техніку, програмне забезпечення, засоби зв’язку.</w:t>
            </w:r>
            <w:r>
              <w:rPr>
                <w:sz w:val="28"/>
                <w:szCs w:val="28"/>
                <w:shd w:fill="FFFFFF" w:val="clear"/>
              </w:rPr>
              <w:t xml:space="preserve">. 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«Про звернення громадян»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«Про доступ до публічної інформації»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вила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і наказом Міністерства юстиції України 18.06.2015 за № 1000/5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пова інструкція з діловодства у центральних органах виконавчої влади, Раді міністрів Автономної Республіки Крим, місцевих органах виконавчої влади, затверджена постановою Кабінету Міністрів України від 30 листопада 2011 р. № 1242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     підпис                      Д.І. Ликов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алі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9-20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6:00Z</dcterms:created>
  <dc:creator>Джус</dc:creator>
  <dc:description/>
  <cp:keywords/>
  <dc:language>en-US</dc:language>
  <cp:lastModifiedBy>Tatya</cp:lastModifiedBy>
  <cp:lastPrinted>2018-01-22T11:43:00Z</cp:lastPrinted>
  <dcterms:modified xsi:type="dcterms:W3CDTF">2018-01-23T09:15:00Z</dcterms:modified>
  <cp:revision>44</cp:revision>
  <dc:subject/>
  <dc:title>                   Додаток  №  3                      </dc:title>
</cp:coreProperties>
</file>