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1</w:t>
      </w:r>
    </w:p>
    <w:p>
      <w:pPr>
        <w:pStyle w:val="Normal"/>
        <w:autoSpaceDE w:val="false"/>
        <w:ind w:left="4962" w:firstLine="29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22 січня  2018 року  № 03-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 xml:space="preserve">на зайняття вакантної посади державної служби  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 xml:space="preserve">категорії «В» - головного спеціаліста відділу фінансово-організаційного забезпечення департаменту містобудування та архітектури Київської обласної державної адміністрації  </w:t>
      </w:r>
    </w:p>
    <w:p>
      <w:pPr>
        <w:pStyle w:val="Normal"/>
        <w:jc w:val="center"/>
        <w:rPr>
          <w:rStyle w:val="Rvts15"/>
          <w:rFonts w:eastAsia="Calibri"/>
          <w:b/>
          <w:b/>
          <w:sz w:val="28"/>
          <w:szCs w:val="28"/>
          <w:lang w:val="uk-UA"/>
        </w:rPr>
      </w:pPr>
      <w:r>
        <w:rPr/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10"/>
      </w:tblGrid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 спеціаліст  відділу фінансово-організаційного забезпечення департаменту містобудування та архітектури Київської обласної державної адміністрації  бере  участь: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 забезпеченні реалізації державної політики з питань управління персоналом та з питань державної служби в департаменті містобудування та архітектури, сприяє проведенню цієї роботи в управліннях та відділах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 оформленні в установленому порядку документів щодо призначення на посаду, звільнення з посад державних службовців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організації заходів щодо своєчасного щорічного подання державними службовцями департаменту декларацій (декларування доходів щодо себе та членів своєї сім’ї)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координації роботи щодо розроблення документів, які регламентують роботу з кадрами – посадові інструкції, розподіл обов’язків між директором та заступниками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здійсненні заходів щодо забезпечення трудової дисципліни, додержання працівниками департаменту внутрішнього трудового розпорядку, проводить оформлення листків непрацездатності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формуванні особових справ державних службовців райдержадміністрації, готує проекти наказів щодо присвоєння чергових рангів державним службовцям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у підготовці відповідних документів для заохочення і нагородження державними нагородами та відзнаками департаменту. Приймає участь в організації вручення нагород, веде відповідний облік; 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забезпеченні підготовки, перепідготовки та підвищенні кваліфікації  та навчання працівників департаменту.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екти кадрових наказів  працівникам департаменту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firstLine="4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яє і видає службові довідки з місця роботи працівника;</w:t>
            </w:r>
          </w:p>
          <w:p>
            <w:pPr>
              <w:pStyle w:val="Normal"/>
              <w:tabs>
                <w:tab w:val="clear" w:pos="708"/>
                <w:tab w:val="left" w:pos="6417" w:leader="none"/>
              </w:tabs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ь іншу роботу, пов’язану із застосуванням законодавства про працю та державну службу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стрів України</w:t>
              <w:br/>
              <w:t>від 18.01.2017 № 15 «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Питання оплати праці працівників державних органів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06.02.2018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ютого 2018 року, початок о 10.00 год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9"/>
              <w:ind w:firstLine="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0 29, 285 20 96</w:t>
            </w:r>
          </w:p>
          <w:p>
            <w:pPr>
              <w:pStyle w:val="Rvps14"/>
              <w:spacing w:before="0" w:after="0"/>
              <w:ind w:firstLine="3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ефективних рішень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міння вирішувати комплексні завдання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2) аналіз державної політики та планування заходів з її реалізації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3) вміння працювати з великими масивами інформації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4) вміння працювати при багатозадачності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5) встановлення цілей, пріоритетів та орієнтир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компетенції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налітичні здібності;</w:t>
            </w:r>
          </w:p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исципліна і системність;</w:t>
            </w:r>
          </w:p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міння працювати в колектив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дерств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вміння обґрунтовувати власну позицію; </w:t>
            </w:r>
          </w:p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хнічні знанн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комп’ютером на рівні досвідченого користувача. Д</w:t>
            </w:r>
            <w:r>
              <w:rPr>
                <w:sz w:val="28"/>
                <w:szCs w:val="28"/>
                <w:shd w:fill="FFFFFF" w:val="clear"/>
              </w:rPr>
              <w:t xml:space="preserve">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, </w:t>
            </w:r>
            <w:r>
              <w:rPr>
                <w:sz w:val="28"/>
                <w:szCs w:val="28"/>
              </w:rPr>
              <w:t>вміння використовувати комп’ютерно-копіювальну техніку, програмне забезпечення, засоби зв’язку.</w:t>
            </w:r>
            <w:r>
              <w:rPr>
                <w:sz w:val="28"/>
                <w:szCs w:val="28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«Про очищення влади»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хист персональних даних»;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одекс законів України про працю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и Президента України, постанови та  розпорядження Верховної Ради України, Кабінету Міністрів України, інші нормативно-правові акти, що регулюють організацію кадрової роботи в підприємствах, установах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          підпис                Д.І. Ликов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алі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9-20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6:00Z</dcterms:created>
  <dc:creator>Джус</dc:creator>
  <dc:description/>
  <cp:keywords/>
  <dc:language>en-US</dc:language>
  <cp:lastModifiedBy>Tatya</cp:lastModifiedBy>
  <cp:lastPrinted>2018-01-22T12:23:00Z</cp:lastPrinted>
  <dcterms:modified xsi:type="dcterms:W3CDTF">2018-01-23T09:15:00Z</dcterms:modified>
  <cp:revision>34</cp:revision>
  <dc:subject/>
  <dc:title>                   Додаток  №  3                      </dc:title>
</cp:coreProperties>
</file>