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457546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6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ення виконання обов’язків  начальника управління культури, національностей та релігій Київської обласної державної адміністрації на  Томнюка Віталія Ігорович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8"/>
        <w:jc w:val="both"/>
        <w:rPr/>
      </w:pPr>
      <w:r>
        <w:rPr>
          <w:rFonts w:cs="Times New Roman" w:ascii="Times New Roman" w:hAnsi="Times New Roman"/>
          <w:szCs w:val="28"/>
          <w:lang w:val="uk-UA"/>
        </w:rPr>
        <w:t>ПОКЛАСТИ на ТОМНЮКА Віталія Ігоровича, заступника начальника управління - начальника відділу культури, мистецтв, охорони культурної спадщини управління культури, національностей та релігій Київської обласної державної адміністрації, у зв’язку з вакантною посадою до призначення начальника управління культури, національностей та релігій Київської обласної державної адміністрації виконання обов’язків начальника управління культури, національностей та релігій Київської обласної державної адміністрації з 06.02.2019.</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Голова адміністрації                               (підпис)</w:t>
        <w:tab/>
        <w:t xml:space="preserve">            </w:t>
        <w:tab/>
        <w:t xml:space="preserve">     О. Терещук</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20:00Z</dcterms:created>
  <dc:creator>ZAG10</dc:creator>
  <dc:description/>
  <cp:keywords/>
  <dc:language>en-US</dc:language>
  <cp:lastModifiedBy>ZAG10</cp:lastModifiedBy>
  <cp:lastPrinted>2018-11-21T12:29:00Z</cp:lastPrinted>
  <dcterms:modified xsi:type="dcterms:W3CDTF">2019-02-08T09:56:00Z</dcterms:modified>
  <cp:revision>3</cp:revision>
  <dc:subject/>
  <dc:title> </dc:title>
</cp:coreProperties>
</file>