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3987774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2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Берулав</w:t>
      </w:r>
      <w:r>
        <w:rPr>
          <w:rFonts w:cs="Times New Roman" w:ascii="Times New Roman" w:hAnsi="Times New Roman"/>
          <w:b/>
          <w:szCs w:val="28"/>
          <w:lang w:val="ru-RU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Д.З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Берулаву Дмитра Заурійовича, заступника директора департаменту економічного розвитку і торгівлі Київської обласної державної адміністрації, звільнити з роботи з 06.02.2017 за угодою сторін, пункт 3 частини першої статті 83 Закону України „Про державну службу”, пункт 1 статті 36 КЗпП України. 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Берулави Д.З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</w:rPr>
        <w:t>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38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03T10:14:00Z</dcterms:modified>
  <cp:revision>3</cp:revision>
  <dc:subject/>
  <dc:title> </dc:title>
</cp:coreProperties>
</file>