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8094572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22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Шевчук А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Шевчук Анну Вікторівну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першого заступника голови Київської обласної державної адміністрації Савченка Олександра Ілліч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Шевчук А.В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57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13T11:49:00Z</dcterms:modified>
  <cp:revision>3</cp:revision>
  <dc:subject/>
  <dc:title> </dc:title>
</cp:coreProperties>
</file>