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063152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 липня  2017 року       №  22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рбута А.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рбута Антона Костянти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рбута А.К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4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9:00Z</dcterms:modified>
  <cp:revision>3</cp:revision>
  <dc:subject/>
  <dc:title> </dc:title>
</cp:coreProperties>
</file>