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1243297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 Київ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вільнення Золотоверха І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о місцеві державні адміністрації»,                 </w:t>
      </w:r>
      <w:r>
        <w:rPr>
          <w:rFonts w:cs="Times New Roman" w:ascii="Times New Roman" w:hAnsi="Times New Roman"/>
          <w:sz w:val="28"/>
          <w:szCs w:val="28"/>
        </w:rPr>
        <w:t>пункту 3 частини 1 статті 83, статті 86 Закону України «Про державну службу», пункту 1 статті 36 Кодексу законів про працю Украї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ВІЛЬНИТИ ЗОЛОТОВЕРХА Ігоря Васильовича, начальника управління культури, національностей та релігій Київської обласної державної адміністрації, з займаної посади 28.12.2019 за угодою сторін, пункт 3 частини 1 статті 83, стаття 86 Закону України «Про державну службу», пункт 1 статті </w:t>
        <w:br/>
        <w:t>36 Кодексу законів про працю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ідповідно до статті 89 Закону України «Про державну службу», Золотоверху І.В. підготувати акт приймання-передачі справ і довіреного у зв’язку з виконанням посадових обов’язків майна управління культури, національностей та релігій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Золотоверха І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530" w:leader="none"/>
          <w:tab w:val="left" w:pos="63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Олексій ЧЕРНИШ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0:15:00Z</dcterms:created>
  <dc:creator>ZAG3</dc:creator>
  <dc:description/>
  <cp:keywords/>
  <dc:language>en-US</dc:language>
  <cp:lastModifiedBy>ZAG10</cp:lastModifiedBy>
  <cp:lastPrinted>2019-12-28T12:23:00Z</cp:lastPrinted>
  <dcterms:modified xsi:type="dcterms:W3CDTF">2019-12-28T10:24:00Z</dcterms:modified>
  <cp:revision>6</cp:revision>
  <dc:subject/>
  <dc:title/>
</cp:coreProperties>
</file>