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51026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янковського В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Пянковського Вадима Володими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14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 xml:space="preserve">заступника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– начальник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янковському В.В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Пянковського В.В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апарату, структурних підрозділів  Київської обласної державної адміністрації  від 1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 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