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857446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атвердженого розпорядженням голови Київської облдержадміністрації від 21 лютого </w:t>
        <w:br/>
        <w:t>2020 року № 93 (далі ‒ конкурсний комітет)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нкурсного комітету: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Київсько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нкурсного комітету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нкурсного комітету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діна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я Геннадій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Василь ВОЛОДІН</w:t>
        <w:tab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3:00Z</dcterms:created>
  <dc:creator>ZAG3</dc:creator>
  <dc:description/>
  <cp:keywords/>
  <dc:language>en-US</dc:language>
  <cp:lastModifiedBy>ZAG10</cp:lastModifiedBy>
  <cp:lastPrinted>2020-05-07T16:24:00Z</cp:lastPrinted>
  <dcterms:modified xsi:type="dcterms:W3CDTF">2020-05-07T13:25:00Z</dcterms:modified>
  <cp:revision>4</cp:revision>
  <dc:subject/>
  <dc:title/>
</cp:coreProperties>
</file>