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4055822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 вересня  2016  року   №  225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28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агомий внесок у соціально-економічний розвиток міста, високий професіоналізм, зразкове виконання службових обов’язків та з нагоди </w:t>
      </w:r>
      <w:r>
        <w:rPr>
          <w:rFonts w:cs="Times New Roman" w:ascii="Times New Roman" w:hAnsi="Times New Roman"/>
          <w:szCs w:val="28"/>
        </w:rPr>
        <w:t>Дня міста Іванків відзначити:</w:t>
      </w:r>
    </w:p>
    <w:p>
      <w:pPr>
        <w:pStyle w:val="Normal"/>
        <w:spacing w:lineRule="exact" w:line="280"/>
        <w:ind w:firstLine="851"/>
        <w:jc w:val="both"/>
        <w:rPr>
          <w:rFonts w:ascii="Times New Roman" w:hAnsi="Times New Roman" w:cs="Times New Roman"/>
          <w:b/>
          <w:b/>
          <w:sz w:val="20"/>
          <w:szCs w:val="30"/>
        </w:rPr>
      </w:pPr>
      <w:r>
        <w:rPr>
          <w:rFonts w:cs="Times New Roman" w:ascii="Times New Roman" w:hAnsi="Times New Roman"/>
          <w:b/>
          <w:sz w:val="2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exact" w:line="28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77"/>
        <w:gridCol w:w="5451"/>
      </w:tblGrid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дан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Володимирович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голови Іванківської районно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согор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а Едуардович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Іванк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городськ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Антон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фінансового забезпечення управління соціального захисту населення Іванківської районно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оліщу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Михайлович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ківського селищного голову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>2. За багаторічну сумлінну працю, особистий вагомий внесок у розвиток м.Сквира, високий професіоналізм та з нагоди Дня міста відзначити Подякою Київської обласної державної адміністрації завідуючу сектором містобудування та архітектури Сквирської райдержадміністрації Гаврилюк Ольгу Яківну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’язки                                      </w:t>
        <w:tab/>
        <w:tab/>
        <w:tab/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Л.Р.Парцхаладзе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5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2:00Z</dcterms:modified>
  <cp:revision>3</cp:revision>
  <dc:subject/>
  <dc:title> </dc:title>
</cp:coreProperties>
</file>