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544479490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вересня  2016  року   №  224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spacing w:lineRule="exact" w:line="30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бібліотек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 багаторічну сумлінну працю, зразкове виконання службових обов’язків, особистий вагомий внесок у розвиток бібліотечної системи, високий професіоналізм, відданість справі, активну громадську позицію та з нагоди Дня бібліотек відзначити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81"/>
        <w:gridCol w:w="5902"/>
      </w:tblGrid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ман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Григ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Сквирської районно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алізованої бібліотечної системи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броволь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Степ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Богуславської районно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алізованої бібліотечної системи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чиніну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Жанну Борис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Бориспільської місько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алізованої бібліотечної системи</w:t>
            </w:r>
          </w:p>
          <w:p>
            <w:pPr>
              <w:pStyle w:val="Normal"/>
              <w:spacing w:lineRule="exact" w:line="300"/>
              <w:jc w:val="both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Куліш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Ів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Яготинської районно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алізованої бібліотечної системи</w:t>
            </w:r>
          </w:p>
          <w:p>
            <w:pPr>
              <w:pStyle w:val="Normal"/>
              <w:spacing w:lineRule="exact" w:line="300"/>
              <w:jc w:val="both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ацалов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Васил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Баришівської районно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алізованої бібліотечної системи</w:t>
            </w:r>
          </w:p>
          <w:p>
            <w:pPr>
              <w:pStyle w:val="Normal"/>
              <w:spacing w:lineRule="exact" w:line="300"/>
              <w:jc w:val="both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Style w:val="2"/>
          <w:rFonts w:ascii="Times New Roman" w:hAnsi="Times New Roman" w:cs="Times New Roman"/>
          <w:color w:val="FF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 xml:space="preserve">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Л.Р. Парцхаладз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29:00Z</dcterms:created>
  <dc:creator>ZAG7</dc:creator>
  <dc:description/>
  <cp:keywords/>
  <dc:language>en-US</dc:language>
  <cp:lastModifiedBy>ZAG3</cp:lastModifiedBy>
  <cp:lastPrinted>2016-09-23T10:28:00Z</cp:lastPrinted>
  <dcterms:modified xsi:type="dcterms:W3CDTF">2016-10-13T12:42:00Z</dcterms:modified>
  <cp:revision>3</cp:revision>
  <dc:subject/>
  <dc:title> </dc:title>
</cp:coreProperties>
</file>