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27012537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 2018 року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 220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оголошення конкурсу на зайняття вакантної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іста відділу представництва інтересів у судах 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юридичного забезпеч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18 серпня 2017 року № 648):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представництва інтересів у судах управління 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709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Т.Г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13.07.2018  № 220-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В”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представництва інтересів у судах управління </w:t>
      </w:r>
    </w:p>
    <w:p>
      <w:pPr>
        <w:pStyle w:val="Normal"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иївської обласно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реалізацію державної правової політики у відповідній сфері, правильне застосування законодавства в облдержадміністрації,  представлення інтересів облдержадміністрації в судах;</w:t>
            </w:r>
          </w:p>
          <w:p>
            <w:pPr>
              <w:pStyle w:val="Rvps2"/>
              <w:tabs>
                <w:tab w:val="clear" w:pos="720"/>
                <w:tab w:val="left" w:pos="258" w:leader="none"/>
              </w:tabs>
              <w:spacing w:lineRule="exact" w:line="260" w:before="0" w:after="0"/>
              <w:ind w:firstLine="45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ює за дорученням керівництва та у встановленому законом порядку участь у захисті інтересів Київської обласної державної адміністрації в судових органах, а також в інших органах державної влади під час розгляду правових питань і спорів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опрацювання позовних заяв, що надходять до відділу представництва інтересів у судах управління юридичного забезпечення Київської обласної державної адміністрації, відповідно до компетенції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езпечує підготовку правових позицій, заперечень, відзивів, пояснень, інших процесуальних документів у справах, учасником яких є Київська обласна державна адміністрація; 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ує апеляційне та касаційне оскарження судових рішень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загальнює та аналізує результати представництва Київської обласної державної адміністрації в судах;</w:t>
            </w:r>
          </w:p>
          <w:p>
            <w:pPr>
              <w:pStyle w:val="11"/>
              <w:tabs>
                <w:tab w:val="clear" w:pos="720"/>
                <w:tab w:val="left" w:pos="258" w:leader="none"/>
              </w:tabs>
              <w:spacing w:lineRule="exact" w:line="260"/>
              <w:ind w:firstLine="45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ре участь у розробці проектів нормативно-правових актів з питань, віднесених до компетенції відділу, та у здійсненні правової експертизи проектів нормативно-правових актів щодо відповідності Конституції України та законам України тощо.</w:t>
            </w:r>
          </w:p>
          <w:p>
            <w:pPr>
              <w:pStyle w:val="TextBody"/>
              <w:shd w:fill="FFFFFF" w:val="clear"/>
              <w:autoSpaceDE w:val="true"/>
              <w:spacing w:lineRule="exact" w:line="260"/>
              <w:ind w:right="2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  <w:br/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  <w:br/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1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30 липня 2018 рок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2 серпня 2018 року о 10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3"/>
            <w:bookmarkStart w:id="5" w:name="n302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атегорії „В” – головного спеціаліста відділу представництва інтересів у судах управління юридичного забезпе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Style w:val="Rvts0"/>
          <w:rFonts w:ascii="Times New Roman" w:hAnsi="Times New Roman" w:eastAsia="WenQuanYi Micro Hei;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4320" w:leader="none"/>
        </w:tabs>
        <w:spacing w:lineRule="exact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spacing w:lineRule="exact" w:line="220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8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8"/>
              <w:tabs>
                <w:tab w:val="clear" w:pos="720"/>
                <w:tab w:val="left" w:pos="210" w:leader="none"/>
              </w:tabs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служби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Д. Граб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3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7-16T09:08:00Z</dcterms:modified>
  <cp:revision>6</cp:revision>
  <dc:subject/>
  <dc:title> </dc:title>
</cp:coreProperties>
</file>