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972570737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</w:rPr>
        <w:t>13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липня  2018 року     № </w:t>
      </w:r>
      <w:r>
        <w:rPr>
          <w:rFonts w:cs="Times New Roman" w:ascii="Times New Roman" w:hAnsi="Times New Roman"/>
          <w:b/>
          <w:sz w:val="28"/>
          <w:szCs w:val="28"/>
        </w:rPr>
        <w:t xml:space="preserve"> 220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оголошення конкурсу на зайняття вакантної </w:t>
      </w:r>
    </w:p>
    <w:p>
      <w:pPr>
        <w:pStyle w:val="Normal"/>
        <w:spacing w:lineRule="exact" w:line="29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сади державної служби категорії „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” –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пеціаліста відділу представництва інтересів у судах </w:t>
      </w:r>
    </w:p>
    <w:p>
      <w:pPr>
        <w:pStyle w:val="Normal"/>
        <w:spacing w:lineRule="exact" w:line="29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правління юридичного забезпеченн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Київської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Законів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„Про місцеві державні адміністрації”, „Про державну службу”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18 серпня 2017 року № 648):</w:t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20"/>
          <w:tab w:val="left" w:pos="993" w:leader="none"/>
        </w:tabs>
        <w:spacing w:lineRule="exact" w:line="29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голосити конкурс на зайняття вакантної посади державної служби категорії „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”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ного спеціаліста відділу представництва інтересів у судах управління юридичного забезпече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иївської обласної державної адміністрації.</w:t>
      </w:r>
    </w:p>
    <w:p>
      <w:pPr>
        <w:pStyle w:val="Normal"/>
        <w:tabs>
          <w:tab w:val="clear" w:pos="720"/>
          <w:tab w:val="left" w:pos="0" w:leader="none"/>
        </w:tabs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20"/>
          <w:tab w:val="left" w:pos="142" w:leader="none"/>
          <w:tab w:val="left" w:pos="993" w:leader="none"/>
        </w:tabs>
        <w:spacing w:lineRule="exact" w:line="29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Затвердити умови проведення конкурсу на зайняття вакантної посади державної служби категорії „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” – </w:t>
      </w:r>
      <w:r>
        <w:rPr>
          <w:rFonts w:cs="Times New Roman" w:ascii="Times New Roman" w:hAnsi="Times New Roman"/>
          <w:sz w:val="28"/>
          <w:szCs w:val="28"/>
        </w:rPr>
        <w:t>головного спеціаліста відділу представництва інтересів у судах управління юридичного забезпече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иївської обласної державної адміністрації, що додаються.</w:t>
      </w:r>
    </w:p>
    <w:p>
      <w:pPr>
        <w:pStyle w:val="Normal"/>
        <w:tabs>
          <w:tab w:val="clear" w:pos="720"/>
          <w:tab w:val="left" w:pos="0" w:leader="none"/>
        </w:tabs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709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Управлінню персоналом Київської обласної державної адміністрації  забезпечити у встановленому порядку оприлюднення та передачу цього наказу </w:t>
      </w:r>
      <w:r>
        <w:rPr>
          <w:rStyle w:val="StrongEmphasis"/>
          <w:rFonts w:eastAsia="Arial Unicode MS" w:cs="Times New Roman" w:ascii="Times New Roman" w:hAnsi="Times New Roman"/>
          <w:b w:val="false"/>
          <w:color w:val="000000"/>
          <w:sz w:val="28"/>
          <w:szCs w:val="28"/>
          <w:lang w:val="uk-UA"/>
        </w:rPr>
        <w:t>до Нацдержслужби України та до Міжрегіонального управління Нац-держслужби у м. Києві, Київській, Чернігівській та Черкаській областях.</w:t>
      </w:r>
    </w:p>
    <w:p>
      <w:pPr>
        <w:pStyle w:val="Normal"/>
        <w:spacing w:lineRule="exact" w:line="290"/>
        <w:jc w:val="center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 апарату адміністрації</w:t>
        <w:tab/>
        <w:tab/>
        <w:tab/>
        <w:t>(підпис)</w:t>
        <w:tab/>
        <w:t xml:space="preserve">               Т.Г. Жуль</w:t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60"/>
        <w:ind w:firstLine="496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6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6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6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6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6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6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каз керівника апарату Київської 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0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 13.07.2018  № 220-к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дення конкурсу на зайняття  вакантної посади </w:t>
      </w:r>
    </w:p>
    <w:p>
      <w:pPr>
        <w:pStyle w:val="Normal"/>
        <w:spacing w:lineRule="exact" w:line="26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ржавної служби категорії „В”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спеціаліста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ділу представництва інтересів у судах управління </w:t>
      </w:r>
    </w:p>
    <w:p>
      <w:pPr>
        <w:pStyle w:val="Normal"/>
        <w:spacing w:lineRule="exact" w:line="2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ого забезпеч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Київської обласної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60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Головний спеціаліст відділу представництва інтересів у судах управління юридичного забезпечення Київської обласної державної адміністрації:</w:t>
            </w:r>
          </w:p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60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безпечує реалізацію державної правової політики у відповідній сфері, правильне застосування законодавства в облдержадміністрації,  представлення інтересів облдержадміністрації в судах;</w:t>
            </w:r>
          </w:p>
          <w:p>
            <w:pPr>
              <w:pStyle w:val="Rvps2"/>
              <w:tabs>
                <w:tab w:val="clear" w:pos="720"/>
                <w:tab w:val="left" w:pos="258" w:leader="none"/>
              </w:tabs>
              <w:spacing w:lineRule="exact" w:line="260" w:before="0" w:after="0"/>
              <w:ind w:firstLine="459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здійснює за дорученням керівництва та у встановленому законом порядку участь у захисті інтересів Київської обласної державної адміністрації в судових органах, а також в інших органах державної влади під час розгляду правових питань і спорів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0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безпечує опрацювання позовних заяв, що надходять до відділу представництва інтересів у судах управління юридичного забезпечення Київської обласної державної адміністрації, відповідно до компетенції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0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забезпечує підготовку правових позицій, заперечень, відзивів, пояснень, інших процесуальних документів у справах, учасником яких є Київська обласна державна адміністрація; 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0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безпечує апеляційне та касаційне оскарження судових рішень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0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узагальнює та аналізує результати представництва Київської обласної державної адміністрації в судах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0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бере участь у розробці проектів нормативно-правових актів з питань, віднесених до компетенції відділу, та у здійсненні правової експертизи проектів нормативно-правових актів щодо відповідності Конституції України та законам України тощо.</w:t>
            </w:r>
          </w:p>
          <w:p>
            <w:pPr>
              <w:pStyle w:val="TextBody"/>
              <w:shd w:fill="FFFFFF" w:val="clear"/>
              <w:autoSpaceDE w:val="true"/>
              <w:spacing w:lineRule="exact" w:line="260"/>
              <w:ind w:right="23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6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”, інших нормативно- правових актів з питань оплати праці працівників державних органів, штатного розпису.</w:t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ind w:firstLine="21"/>
              <w:jc w:val="both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</w:t>
              <w:br/>
              <w:t>постанови Кабінету Міністрів України 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-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  <w:br/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8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в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exact" w:line="2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eastAsia="Arial Unicode MS" w:cs="Times New Roman" w:ascii="Times New Roman" w:hAnsi="Times New Roman"/>
          <w:b w:val="false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>
          <w:trHeight w:val="17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Строк подання документів для участі в конкурсі –         15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до 18 год. 00 хв. 30 липня 2018 року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2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0" w:name="n298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9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300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bookmarkStart w:id="3" w:name="n301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) проведення тестування та визначення його 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02 серпня 2018 року о 10 годині                00 хвилин,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4" w:name="n303"/>
            <w:bookmarkStart w:id="5" w:name="n302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проведення співбесіди та визначення її результатів;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6" w:name="n304"/>
            <w:bookmarkEnd w:id="6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7" w:name="n305"/>
            <w:bookmarkEnd w:id="7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оприлюднення результатів конкурсу.</w:t>
            </w:r>
          </w:p>
          <w:p>
            <w:pPr>
              <w:pStyle w:val="Normal"/>
              <w:overflowPunct w:val="false"/>
              <w:spacing w:lineRule="exact" w:line="22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категорії „В” – головного спеціаліста відділу представництва інтересів у судах управління юридичного забезпечен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Київської обласної державної адміністрації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overflowPunct w:val="false"/>
              <w:spacing w:lineRule="exact" w:line="22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авиденко Богдана Григорівна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26-58; (044) 286-84-49, (044) 286-13-37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0, № 922,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spacing w:lineRule="exact" w:line="22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20"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валіфікаційні вимоги</w:t>
            </w:r>
          </w:p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ща, ступінь вищої освіти - </w:t>
            </w: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молодший бакалавр, бакалавр.</w:t>
            </w:r>
          </w:p>
          <w:p>
            <w:pPr>
              <w:pStyle w:val="Style18"/>
              <w:spacing w:lineRule="exact" w:line="220" w:before="0" w:after="0"/>
              <w:ind w:hanging="0"/>
              <w:jc w:val="left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ища юридична освіта за спеціальністю „правознавство”, кваліфікація – юрист.</w:t>
            </w:r>
          </w:p>
          <w:p>
            <w:pPr>
              <w:pStyle w:val="Style18"/>
              <w:spacing w:lineRule="exact" w:line="22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свід роботи</w:t>
            </w:r>
          </w:p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ий.</w:t>
            </w:r>
          </w:p>
          <w:p>
            <w:pPr>
              <w:pStyle w:val="Style18"/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left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ільне володіння державною мово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7"/>
              <w:gridCol w:w="101"/>
            </w:tblGrid>
            <w:tr>
              <w:trPr>
                <w:trHeight w:val="552" w:hRule="atLeast"/>
              </w:trPr>
              <w:tc>
                <w:tcPr>
                  <w:tcW w:w="217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pacing w:lineRule="exact" w:line="220" w:before="100" w:after="1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  <w:t>4.</w:t>
                  </w:r>
                </w:p>
              </w:tc>
              <w:tc>
                <w:tcPr>
                  <w:tcW w:w="101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exact" w:line="220" w:before="100" w:after="1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</w:r>
                </w:p>
              </w:tc>
            </w:tr>
          </w:tbl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іноземною мовою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о.</w:t>
            </w:r>
          </w:p>
          <w:p>
            <w:pPr>
              <w:pStyle w:val="Style18"/>
              <w:spacing w:lineRule="exact" w:line="22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exact" w:line="220"/>
        <w:jc w:val="center"/>
        <w:rPr>
          <w:rStyle w:val="Rvts0"/>
          <w:rFonts w:ascii="Times New Roman" w:hAnsi="Times New Roman" w:eastAsia="WenQuanYi Micro Hei;Times New Roman" w:cs="Times New Roman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spacing w:lineRule="exact" w:line="22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 якості</w:t>
            </w:r>
          </w:p>
          <w:p>
            <w:pPr>
              <w:pStyle w:val="Style18"/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>1) діалогове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2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2) вміння розподіляти роботу;</w:t>
            </w:r>
          </w:p>
          <w:p>
            <w:pPr>
              <w:pStyle w:val="Normal"/>
              <w:spacing w:lineRule="exact" w:line="22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spacing w:lineRule="exact" w:line="22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 стресостійкість;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5) оперативність;</w:t>
            </w:r>
          </w:p>
          <w:p>
            <w:pPr>
              <w:pStyle w:val="Normal"/>
              <w:spacing w:lineRule="exact" w:line="22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6) уміння працювати в команді.</w:t>
            </w:r>
          </w:p>
          <w:p>
            <w:pPr>
              <w:pStyle w:val="Style18"/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обистісні   якост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2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) емоційна стабільність;</w:t>
            </w:r>
          </w:p>
          <w:p>
            <w:pPr>
              <w:pStyle w:val="Normal"/>
              <w:spacing w:lineRule="exact" w:line="22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) дисциплінованість;</w:t>
            </w:r>
          </w:p>
          <w:p>
            <w:pPr>
              <w:pStyle w:val="Normal"/>
              <w:spacing w:lineRule="exact" w:line="22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 тактовність;</w:t>
            </w:r>
          </w:p>
          <w:p>
            <w:pPr>
              <w:pStyle w:val="Normal"/>
              <w:spacing w:lineRule="exact" w:line="22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) повага до інших.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210" w:leader="none"/>
              </w:tabs>
              <w:spacing w:lineRule="exact" w:line="22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8"/>
              <w:tabs>
                <w:tab w:val="clear" w:pos="720"/>
                <w:tab w:val="left" w:pos="210" w:leader="none"/>
              </w:tabs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.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overflowPunct w:val="false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вільний кодекс України,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сподарський кодекс України,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итловий кодекс Української РСР,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вільний процесуальний кодекс України, Господарський процесуальний кодекс України,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декс адміністративного судочинства України,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”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чищення влади”,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ернення громадян”,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”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ублічні закупівл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ліцензування видів господарської діяльност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ідход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егулювання містобудівної діяльност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снови містобудува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overflowPunct w:val="false"/>
              <w:spacing w:lineRule="exact" w:line="2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закони, постанови Верховної Ради України, укази та розпорядження Президента України, постанови та розпорядження Кабінету Міністрів України та інші нормативно-правові акти, що стосуються питань діяльності Київської обласної державної адміністрації.</w:t>
            </w:r>
          </w:p>
        </w:tc>
      </w:tr>
    </w:tbl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 начальника управління -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відділу державної служби</w:t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правління персоналом адміністрації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.Д. Граб</w:t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6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szCs w:val="26"/>
    </w:rPr>
  </w:style>
  <w:style w:type="character" w:styleId="Style13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7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Style18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9:45:00Z</dcterms:created>
  <dc:creator>MASHBURO2</dc:creator>
  <dc:description/>
  <cp:keywords/>
  <dc:language>en-US</dc:language>
  <cp:lastModifiedBy>ZAG3</cp:lastModifiedBy>
  <cp:lastPrinted>2017-12-05T09:22:00Z</cp:lastPrinted>
  <dcterms:modified xsi:type="dcterms:W3CDTF">2018-07-16T09:08:00Z</dcterms:modified>
  <cp:revision>6</cp:revision>
  <dc:subject/>
  <dc:title> </dc:title>
</cp:coreProperties>
</file>