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7464062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ипня  2018 року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 220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ста відділу представництва інтересів у судах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юридичного забезпеч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-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 xml:space="preserve">          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13.07.2018  № 220-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представництва інтересів у судах управління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облас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авильне застосування законодавства в облдержадміністрації, 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60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загальнює та аналізує результати представництва Київської обласної державної адміністрації в судах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ре участь у розробці проектів нормативно-правових актів з питань, віднесених до компетенції відділу, та у здійсненні правової експертизи проектів нормативно-правових актів щодо відповідності Конституції України та законам України тощо.</w:t>
            </w:r>
          </w:p>
          <w:p>
            <w:pPr>
              <w:pStyle w:val="TextBody"/>
              <w:shd w:fill="FFFFFF" w:val="clear"/>
              <w:autoSpaceDE w:val="true"/>
              <w:spacing w:lineRule="exact" w:line="260"/>
              <w:ind w:right="2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1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30 липня 2018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2 серпня 2018 року о 10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 спеціаліста 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exact" w:line="220"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20"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Style w:val="Rvts0"/>
          <w:rFonts w:ascii="Times New Roman" w:hAnsi="Times New Roman" w:eastAsia="WenQuanYi Micro Hei;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державної служби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Д. Граб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45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7-16T09:08:00Z</dcterms:modified>
  <cp:revision>6</cp:revision>
  <dc:subject/>
  <dc:title> </dc:title>
</cp:coreProperties>
</file>