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937837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Опаленка Д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ВІЛЬНИТИ ОПАЛЕНКА Дмитра Анатолійовича, завідувача сектору протидії коруп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із займаної посади 20.02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угодою сторін, пункт 3 частини 1 статті 83, стаття </w:t>
        <w:br/>
        <w:t>86  Закону України «Про державну службу», пункт 1 статті 36 Кодексу законів про працю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Опаленку Д.А. підготувати акт приймання-передачі справ і довіреного у зв’язку з виконанням посадових обов’язків майна сектору протидії корупції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Опаленка Д.А.,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 Секретаріату Кабінету Міністрів України                                                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14.02.2020 № 4800/0/2-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1:00Z</dcterms:created>
  <dc:creator>ZAG3</dc:creator>
  <dc:description/>
  <cp:keywords/>
  <dc:language>en-US</dc:language>
  <cp:lastModifiedBy>ZAG10</cp:lastModifiedBy>
  <cp:lastPrinted>2020-02-18T11:03:00Z</cp:lastPrinted>
  <dcterms:modified xsi:type="dcterms:W3CDTF">2020-02-18T09:12:00Z</dcterms:modified>
  <cp:revision>4</cp:revision>
  <dc:subject/>
  <dc:title/>
</cp:coreProperties>
</file>