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1595435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вільнення Опаленка Д.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                </w:t>
      </w:r>
      <w:r>
        <w:rPr>
          <w:rFonts w:cs="Times New Roman" w:ascii="Times New Roman" w:hAnsi="Times New Roman"/>
          <w:sz w:val="28"/>
          <w:szCs w:val="28"/>
        </w:rPr>
        <w:t>пункту 3 частини 1 статті 83, статті 86 Закону України «Про державну службу», пункту 1 статті 36 Кодексу законів про працю Україн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ВІЛЬНИТИ ОПАЛЕНКА Дмитра Анатолійовича, завідувача сектору протидії корупції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, із займаної посади 20.02.20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угодою сторін, пункт 3 частини 1 статті 83, стаття </w:t>
        <w:br/>
        <w:t>86  Закону України «Про державну службу», пункт 1 статті 36 Кодексу законів про працю України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ідповідно до статті 89 Закону України «Про державну службу», Опаленку Д.А. підготувати акт приймання-передачі справ і довіреного у зв’язку з виконанням посадових обов’язків майна сектору протидії корупції Київської обласної державної адміністрації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678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Опаленка Д.А.,</w:t>
      </w:r>
    </w:p>
    <w:p>
      <w:pPr>
        <w:pStyle w:val="Normal"/>
        <w:tabs>
          <w:tab w:val="clear" w:pos="708"/>
          <w:tab w:val="left" w:pos="-4678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лист Секретаріату Кабінету Міністрів України                                                </w:t>
      </w:r>
    </w:p>
    <w:p>
      <w:pPr>
        <w:pStyle w:val="Normal"/>
        <w:tabs>
          <w:tab w:val="clear" w:pos="708"/>
          <w:tab w:val="left" w:pos="-4678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ід 14.02.2020 № 4800/0/2-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Олексій ЧЕРНИШО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11:00Z</dcterms:created>
  <dc:creator>ZAG3</dc:creator>
  <dc:description/>
  <cp:keywords/>
  <dc:language>en-US</dc:language>
  <cp:lastModifiedBy>ZAG10</cp:lastModifiedBy>
  <cp:lastPrinted>2020-02-18T11:03:00Z</cp:lastPrinted>
  <dcterms:modified xsi:type="dcterms:W3CDTF">2020-02-18T09:12:00Z</dcterms:modified>
  <cp:revision>4</cp:revision>
  <dc:subject/>
  <dc:title/>
</cp:coreProperties>
</file>