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801970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Сириці Г.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СИРИЦЮ Геннадія Володимир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Сириця Г.В.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Сириці Г.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Державного комітету телебачення і радіомовлення України</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від 29.01.2019 № 415/27/5;</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підпис)  </w:t>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06: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