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6604722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7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внесення змін до складу 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 на території Київської області</w:t>
      </w:r>
    </w:p>
    <w:p>
      <w:pPr>
        <w:pStyle w:val="TextBody"/>
        <w:spacing w:lineRule="exact" w:line="30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"/>
        <w:spacing w:lineRule="exact" w:line="300"/>
        <w:ind w:firstLine="709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"/>
        <w:spacing w:lineRule="exact" w:line="300"/>
        <w:ind w:firstLine="567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Відповідно до Закону України «Про місцеві державні адміністрації», наказу Міністерства регіонального розвитку, будівництва та житлово- комунального господарства України від 17 квітня 2015 року № 74 </w:t>
        <w:br/>
        <w:t>«Про затвердження примірного Положення про регіональну комісію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» (зі змінами):</w:t>
      </w:r>
    </w:p>
    <w:p>
      <w:pPr>
        <w:pStyle w:val="TextBody"/>
        <w:spacing w:lineRule="exact" w:line="300"/>
        <w:ind w:firstLine="567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нести до складу 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 на території Київської області, затвердженого розпорядженням голови Київської облдержадміністрації від             19 грудня 2019 року № 736 «Про затвердження складу 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 на території Київської області» (далі – Комісії), такі зміни:</w:t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вести до складу Комісії Лісовика Андрія Вячеславовича, заступника голови Київської облдержадміністрації, голова Комісії.</w:t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Ввести до складу Комісії Король Галину Миколаївну, директора департаменту житлово-комунального господарства Київської облдержадміністрації.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Вивести зі складу Комісії Назаренка Дмитра Юрійовича.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hanging="142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lineRule="exact" w:line="300"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Голова адміністрації </w:t>
        <w:tab/>
        <w:tab/>
        <w:t xml:space="preserve">  </w:t>
        <w:tab/>
        <w:t xml:space="preserve">(підпис) </w:t>
        <w:tab/>
        <w:t xml:space="preserve">              Олексій ЧЕРНИШОВ</w:t>
      </w:r>
    </w:p>
    <w:p>
      <w:pPr>
        <w:pStyle w:val="Normal"/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5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1-17T10:31:00Z</dcterms:modified>
  <cp:revision>3</cp:revision>
  <dc:subject/>
  <dc:title/>
</cp:coreProperties>
</file>