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97344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3 січня  2019 року                           м. Київ                                                      № 2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5"/>
        <w:shd w:fill="FFFFFF" w:val="clear"/>
        <w:spacing w:lineRule="exact" w:line="300" w:before="0" w:after="150"/>
        <w:jc w:val="both"/>
        <w:rPr>
          <w:color w:val="000000"/>
          <w:sz w:val="28"/>
          <w:szCs w:val="28"/>
          <w:lang w:val="uk-UA"/>
        </w:rPr>
      </w:pPr>
      <w:r>
        <w:rPr>
          <w:rStyle w:val="StrongEmphasis"/>
          <w:color w:val="000000"/>
          <w:sz w:val="28"/>
          <w:szCs w:val="28"/>
          <w:lang w:val="uk-UA"/>
        </w:rPr>
        <w:t xml:space="preserve">Про затвердження плану заходів з реалізації в Київській області Стратегії інтеграції внутрішньо переміщених осіб та впровадження довгострокових рішень щодо внутрішнього переміщення на період до 2020 року </w:t>
      </w:r>
    </w:p>
    <w:p>
      <w:pPr>
        <w:pStyle w:val="Style35"/>
        <w:shd w:fill="FFFFFF" w:val="clear"/>
        <w:spacing w:lineRule="exact" w:line="300" w:before="0" w:after="150"/>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Відповідно до Закону України „Про місцеві державні адміністраціїˮ та розпорядження Кабінету Міністрів України від 21 листопада 2018 року № 944-р „Про затвердження плану заходів з реалізації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ˮ:</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1. Затвердити план заходів з реалізації в Київській області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 xml:space="preserve"> (далі – план заходів), що додається.</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2. Відповідальним виконавцям забезпечити виконання плану заходів, про що інформувати департамент соціального захисту населення Київської обласної державної адміністрації щокварталу до 05 числа останнього місяця звітного періоду для узагальнення та подальшого інформування Міністерства з питань тимчасово окупованих територій та внутрішньо переміщених осіб України.</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3. Рекомендувати органам місцевого самоврядування розробити плани заходів з реалізації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p>
    <w:p>
      <w:pPr>
        <w:pStyle w:val="Style35"/>
        <w:shd w:fill="FFFFFF" w:val="clear"/>
        <w:spacing w:lineRule="exact" w:line="300" w:before="0" w:after="0"/>
        <w:ind w:firstLine="567"/>
        <w:jc w:val="both"/>
        <w:rPr>
          <w:rStyle w:val="StrongEmphasis"/>
          <w:b/>
          <w:b/>
          <w:color w:val="000000"/>
          <w:sz w:val="28"/>
          <w:szCs w:val="28"/>
          <w:lang w:val="uk-UA"/>
        </w:rPr>
      </w:pPr>
      <w:r>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134" w:right="567" w:gutter="0" w:header="0" w:top="284" w:footer="0" w:bottom="113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bCs/>
          <w:color w:val="000000"/>
          <w:szCs w:val="28"/>
          <w:lang w:val="uk-UA"/>
        </w:rPr>
        <w:t>Голова адміністрації                              (підпис)                                  О. Терещук</w:t>
      </w:r>
    </w:p>
    <w:p>
      <w:pPr>
        <w:pStyle w:val="Normal"/>
        <w:shd w:fill="FFFFFF" w:val="clear"/>
        <w:tabs>
          <w:tab w:val="clear" w:pos="708"/>
          <w:tab w:val="left" w:pos="7469" w:leader="none"/>
        </w:tabs>
        <w:spacing w:lineRule="exact" w:line="280"/>
        <w:ind w:firstLine="992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80"/>
        <w:ind w:left="9923"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spacing w:lineRule="exact" w:line="280"/>
        <w:ind w:firstLine="992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9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23 січня 2019 року  № 21</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br/>
        <w:t>з реалізації в Київській області Стратегії</w:t>
      </w:r>
      <w:bookmarkStart w:id="0" w:name="n10"/>
      <w:bookmarkEnd w:id="0"/>
      <w:r>
        <w:rPr>
          <w:rFonts w:cs="Times New Roman" w:ascii="Times New Roman" w:hAnsi="Times New Roman"/>
          <w:b/>
          <w:szCs w:val="28"/>
          <w:lang w:val="uk-UA"/>
        </w:rPr>
        <w:t xml:space="preserve"> інтеграції внутрішньо переміщених осіб </w:t>
        <w:br/>
        <w:t>та впровадження довгострокових рішень щодо внутрішнього переміщення на період до 2020 рок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
                <w:sz w:val="28"/>
                <w:szCs w:val="28"/>
              </w:rPr>
              <w:t>з/п</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color w:val="000000"/>
                <w:sz w:val="28"/>
                <w:szCs w:val="28"/>
                <w:shd w:fill="FFFFFF" w:val="clear"/>
              </w:rPr>
            </w:pPr>
            <w:r>
              <w:rPr>
                <w:rFonts w:cs="Times New Roman" w:ascii="Times New Roman" w:hAnsi="Times New Roman"/>
                <w:b/>
                <w:sz w:val="28"/>
                <w:szCs w:val="28"/>
              </w:rPr>
              <w:t>Найменування заход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b/>
                <w:sz w:val="28"/>
                <w:szCs w:val="28"/>
              </w:rPr>
              <w:t>Строк виконання</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b/>
                <w:sz w:val="28"/>
                <w:szCs w:val="28"/>
              </w:rPr>
              <w:t>Відповідальні за виконання</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ити та затвердити регіональні і місцеві програми підтримки внутрішньо переміщених осіб з урахуванням цього плану заходів і потреб внутрішньо переміщених осіб з метою забезпечення їх ефективної інтеграції</w:t>
            </w:r>
          </w:p>
          <w:p>
            <w:pPr>
              <w:pStyle w:val="Style52"/>
              <w:spacing w:lineRule="exact" w:line="280" w:before="0" w:after="0"/>
              <w:ind w:hanging="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80" w:before="0" w:after="0"/>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досконалення механізму  забезпечення збору та аналізу інформації щодо житлових потреб внутрішньо переміщених осіб (із зазначенням статі та наявності дітей), зокрема з використанням Єдиної інформаційної бази даних про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w:t>
            </w:r>
          </w:p>
          <w:p>
            <w:pPr>
              <w:pStyle w:val="Style52"/>
              <w:spacing w:lineRule="exact" w:line="28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t>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інвентаризації об’єктів нерухомості та формування інформаційної бази на відповідному місцевому рівні з метою визначення наявних вільних приміщень, у тому числі таких, які за умови приведення до стану, придатного для проживання, можуть бути використані для забезпечення житлом внутрішньо переміщених осі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 з подальшим оновленням щопів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інформування населення, зокрема потенційних орендарів та орендодавців, про переваги укладення договорів оренди житла, а також про зміни у законодавстві щодо надання в оренду фізичними особами житла для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житлово-комунального господарства та енергоефективності облдержадміністрації, управління інформації та зв’язків з громадськістю облдержадміністрації, Головне територіальне управління юстиції у Київській області, </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Публічне акціонерне товариство „Національна суспільна телерадіокомпанія Україниˮ, громадські організації і об’єднання (за згодою)</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ніторинг виконання місцевих програм створення житлового фонду соціального призначення і фонду житла для тимчасового проживання, зокрема щодо їх використання для задоволення потреб внутрішньо переміщених осі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Щопівроку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містобудування та архітектури облдержадміністрації, Головне управління Держгеокадастру у Київській області,</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t>3</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несення за поданням місцевих органів влади Кабінетові Міністрів України пропозицій щодо передбачення у Державному бюджеті України на відповідні роки видатків на формування житлових фондів соціального призначення для надання житла внутрішньо переміщеним особам</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містобудування та архітектури, фінансів облдержадміністрації, Головне управління Держгеокадастру у Київській області,</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ння актуалізації заходів регіональних програм, розроблених на виконання Указу Президента України від 27 березня 1998 року</w:t>
            </w:r>
            <w:r>
              <w:rPr>
                <w:rStyle w:val="Appleconvertedspace"/>
                <w:rFonts w:cs="Times New Roman" w:ascii="Times New Roman" w:hAnsi="Times New Roman"/>
                <w:color w:val="000000"/>
                <w:sz w:val="28"/>
                <w:szCs w:val="28"/>
                <w:shd w:fill="FFFFFF" w:val="clear"/>
              </w:rPr>
              <w:t xml:space="preserve">            </w:t>
            </w:r>
            <w:hyperlink r:id="rId4" w:tgtFrame="_blank">
              <w:r>
                <w:rPr>
                  <w:rStyle w:val="InternetLink"/>
                  <w:rFonts w:cs="Times New Roman" w:ascii="Times New Roman" w:hAnsi="Times New Roman"/>
                  <w:sz w:val="28"/>
                  <w:szCs w:val="28"/>
                  <w:u w:val="none"/>
                  <w:shd w:fill="FFFFFF" w:val="clear"/>
                </w:rPr>
                <w:t>№ 222</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rPr>
              <w:t>„Про заходи щодо підтримки індивідуального житлового будівництва на селі”, з урахуванням потреб внутрішньо переміщених осіб у постійному і доступному житл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фінансів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Розроблення та подання Кабінетові Міністрів України пропозицій щодо внесення змін до нормативно-правових актів з метою забезпечення належного фінансування регіональних програм, розроблених на виконання Указу Президента України від 27 березня 1998</w:t>
            </w:r>
            <w:r>
              <w:rPr>
                <w:rFonts w:cs="Times New Roman" w:ascii="Times New Roman" w:hAnsi="Times New Roman"/>
                <w:sz w:val="28"/>
                <w:szCs w:val="28"/>
              </w:rPr>
              <w:t xml:space="preserve"> року             </w:t>
            </w:r>
            <w:hyperlink r:id="rId5" w:tgtFrame="_blank">
              <w:r>
                <w:rPr>
                  <w:rStyle w:val="InternetLink"/>
                  <w:rFonts w:cs="Times New Roman" w:ascii="Times New Roman" w:hAnsi="Times New Roman"/>
                  <w:sz w:val="28"/>
                  <w:szCs w:val="28"/>
                  <w:u w:val="none"/>
                  <w:shd w:fill="FFFFFF" w:val="clear"/>
                </w:rPr>
                <w:t>№ 222</w:t>
              </w:r>
            </w:hyperlink>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о заходи щодо підтримки індивідуального житлового будівництва на селі”, з урахуванням потреб внутрішньо переміщених осіб у постійному і доступному житл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фінансів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t>4</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дання пропозицій щодо запровадження механізму гарантування і забезпечення рівних прав та можливостей за результатами проведеного аналізу проблем внутрішньо переміщених осіб щодо доступу до послуг (пільг) соціального забезпечення з урахуванням гендерного та вікового аспектів, особливих потреб окремих категорій осіб (осіб з інвалідністю, багатодітних сімей, представників національних меншин тощо), а також різниці у доступі до послуг внутрішньо переміщених осіб</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 служба у справах дітей та сім’ї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вищення потенціалу місцевих громад у розвитку агропромислового сектору, що забезпечить створення нових робочих місць для внутрішньо переміщених осіб</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агропромислового розвитку облдержадміністрації, Київський обласний центр зайнятості,</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інформування внутрішньо переміщених осіб з метою сприяння їх участі в програмах мікрокредитування, залучення до зайнятості в агропромисловому секторі (з урахуванням принципу гендерної рівності)</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агропромислового розвитку, соціального захисту населення, фінансів облдержадміністрації, управління інформації та зв’язків з громадськістю облдержадміністрації, Київський обласний центр зайнятості,</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реалізації спільних із міжнародними та громадськими організаціями програм, спрямованих на підвищення рівня зайнятості та самозайнятості внутрішньо переміщених осіб (з урахуванням принципу гендерної рівності)</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Київський обласний центр зайнятості,</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міжнародні та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проведення аналізу проблем зайнятості внутрішньо переміщених осіб (із зазначенням віку та гендерного аспекту), що стосуються існуючого попиту на ринку праці в області з найбільшою кількістю внутрішньо переміщених осіб, з метою планування роботи Київського обласного центру зайнятості, зокрема в частині підвищення кваліфікації чи перекваліфікації</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Щороку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Київський обласний центр зайнятості,</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тренінгів для вчителів та соціальних працівників для роботи з дітьми з числа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хорони здоров’я, освіти і науки облдержадміністрації, служба у справах дітей та сім’ї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t>6</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дання психологічної підтримки та послуг щодо розвитку мовлення для дітей із числа внутрішньо переміщених осіб, які мають особливу потребу у цьом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хорони здоров’я, освіти і науки облдержадміністрації, служба у справах дітей та сім’ї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тримка приймаючих територіальних громад з метою створення і розвитку інфраструктури переміщених закладів вищої освіти, зокрема їх розбудови, реконструкції та оснащення</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фінансів, регіонального розвитку облдержадміністрації,  управління інфраструктури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конструкція, оснащення студентських та викладацьких гуртожитків; покращення матеріально-технічної бази навчальних аудиторій; розвиток бібліотек та інформаційних технологічних майданчиків тощо</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фінансів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провадження механізму безоплатного доступу дітей з числа внутрішньо переміщених осіб до Інтернету, баз даних бібліотек у державних та комунальних закладах освіти (з урахуванням принципу гендерної рівності)</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 служба у справах дітей та сім’ї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t>7</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дійснення заходів щодо можливості внутрішньо переміщених осіб з інвалідністю отримувати освітні послуги з урахуванням їх права на інклюзивне навчання та особливих потреб (з урахуванням принципу гендерної рі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 служба у справах дітей та сім’ї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освітніх програм адаптаційного, соціокультурного, психологічного, правового напрямів для внутрішньо переміщених осіб, зокрема для осіб з інвалідністю з їх числа (з урахуванням принципу гендерної рі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 управління культури, національностей та релігій облдержадміністрації, Головне територіальне управління юстиції у Київській області,</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провадження механізму безоплатного проживання викладачів з числа внутрішньо переміщених осіб в гуртожитках приймаючих територіальних громад</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загальноосвітніх закладів та закладів вищої освіти достатньою кількістю сучасної комп’ютерної техніки з урахуванням збільшення кількості учнів та студентів з числа внутрішньо переміщених осіб в приймаючих територіальних громадах</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t>8</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наповнення інтернет-ресурсу навчальних закладів електронними версіями підручників, навчальних посібників і навчально-методичних матеріалів</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ворення он-лайн бібліотек і освітніх порталів для дистанційного навчання та підготовки для вступу до закладів вищої освіти або закладів професійно-технічної освіти дітей, які проживають на тимчасово окупованих територіях у Донецькій та Луганській областях, Автономній Республіці Крим і м. Севастополі</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апровадження програми підготовки вчителів для участі у дистанційній формі навчання</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ділення місць для тимчасового, на період вступу, безоплатного проживання абітурієнтів-вступників до закладів вищої освіти або закладів професійно-технічної освіти з числа осіб, які постійно проживають на тимчасово окупованих територіях у Донецькій та Луганській областях, Автономній Республіці Крим і м. Севастополі, зокрема вільних кімнат у гуртожитках</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t>9</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ділення місць для безоплатного проживання осіб з тимчасово окупованих територій у Донецькій та Луганській областях, Автономній Республіці Крим і м. Севастополі на період проведення зовнішнього незалежного оцінювання, зокрема вільних кімнат у гуртожитках</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створення достатньої кількості місць у закладах дошкільної та загальної середньої освіти, з урахуванням збільшення кількості внутрішньо переміщених осіб в приймаючих територіальних громадах</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здобуття внутрішньо переміщеними особами, а також мешканцями тимчасово окупованих територій у Донецькій та Луганській областях, Автономній Республіці Крим і м. Севастополі освіти за екстернатною формою навчання</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кращення психосоціальної підтримки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t>10</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доступності медичних послуг для внутрішньо переміщених осіб, у тому числі осіб з інвалідністю та осіб, які проживають в сільській місцевості з їх числа, з урахуванням гендерних та вікових особливостей (потре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апровадження дієвих механізмів щодо надання додаткових гарантій для забезпечення належного медичного обслуговування внутрішньо переміщених осіб у закладах охорони здоров’я з урахуванням гендерних та вікових особливостей (потре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доступності медичних послуг та надання додаткових гарантій для внутрішньо переміщених осіб, у тому числі осіб з інвалідністю з їх числа та тих, хто проживає в сільській місцев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критеріїв оцінки інтеграції внутрішньо переміщених осіб до приймаючих територіальних громад, зокрема на основі практичних та стратегічних гендерних потреб таких осіб та ключових показників ефекти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1</w:t>
      </w:r>
    </w:p>
    <w:p>
      <w:pPr>
        <w:pStyle w:val="Normal"/>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3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моніторингу стану інтеграції внутрішньо переміщених осіб у приймаючі територіальні громади та оцінки їх потреб, у тому числі в розрізі категорій таких осіб, як особи з інвалідністю, включаючи аналіз з урахуванням статі та віку</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міжнародні та громадські організації і об’єднання, наукові установи (за згодою)</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3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абезпечення реалізації тематичних або комплексних відповідних регіональних (місцевих) програм та планів, спрямованих на задоволення потреб внутрішньо переміщених осіб, виявлених під час проведення моніторингу стану їх інтеграції в приймаючі територіальні громади</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3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апровадження дієвих фінансово-кредитних механізмів підтримки бізнесу внутрішньо переміщених осіб з урахуванням принципу гендерної рівності, що позитивно впливатиме на економічний розвиток приймаючих територіальних громад</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фінансів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t>12</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інформаційних кампаній щодо висвітлення позитивного досвіду інтеграції внутрішньо переміщених осіб у приймаючі територіальні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регіонального розвитку, житлово-комунального господарства та енергоефективності, фінансів, управління інформації та зв’язків з громадськістю облдержадміністрації, </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виток соціальних послуг, які надаються внутрішньо переміщеним особам відповідно до їх потреб у приймаючій територіальній громад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соціального захисту населення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Проведення інформаційних кампаній</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та інших заходів, спрямованих на мирне співіснування, попередження стигматизації та маргіналізації внутрішньо переміщених осіб, сприяння соціальній згуртованості та інтеграції</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управління інформації та зв’язків з громадськістю облдержадміністрації, </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ворення належних умов для надання безоплатної правової допомоги внутрішньо переміщеним особам</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Головне територіальне управління юстиції у Київській області,</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рганізація та проведення спортивних, культурних, освітніх та інших заходів із залученням молоді з числа внутрішньо переміщених осіб з урахуванням принципу гендерної рівност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молодіжної політики та національно-патріотичного виховання, фізичної культури і спорту облдержадміністрації, 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4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навчальних семінарів для представників правоохоронних органів (дільничні інспектори та інші) з питань безпеки в територіальних громадах, а також попередження та реагування на гендерно обумовлене та інші види насильства, включаючи постраждалих від сексуального насильства, пов’язаного з конфліктом</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Один раз на пів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облдержадміністрації, Головне управління Національної поліції в Київській області,</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міжнародні та громадські організації (за згодою)</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навчальних семінарів для територіальних громад та представників правоохоронних органів з метою посилення безпеки в територіальних громадах та попередження гендерно обумовленого насильства, включаючи постраждалих від сексуального насильства, пов’язаного з конфліктом</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облдержадміністрації, Головне управління Національної поліції в Київській області</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4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залучення внутрішньо переміщених осіб до участі у формуванні і реалізації регіональної політики та широке інформування про заплановані заходи</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облдержадміністрації, управління інформації та зв’язків з громадськістю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t>14</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спільних освітніх, соціальних, культурних, навчальних чи інших заходів, спрямованих на налагодження діалогу між внутрішньо переміщеними особами та населенням приймаючих територіальних громад, з урахуванням принципу гендерної рівності</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соціального захисту населення облдержадміністрації, управління молодіжної політики та національно-патріотичного виховання, культури, національностей та релігій облдержадміністрації, служба у справах дітей та сім’ї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культурно-просвітницьких заходів, професійних обмінів, налагодження співпраці між творчими колективами з різних регіонів України із залученням внутрішньо переміщених осіб і сприяння територіальним громадам у впровадженні та координації спільних проектів у сфері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культури, національностей та релігій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иректор департаменту соціального</w:t>
      </w:r>
    </w:p>
    <w:p>
      <w:pPr>
        <w:pStyle w:val="Normal"/>
        <w:spacing w:lineRule="exact" w:line="300"/>
        <w:rPr/>
      </w:pPr>
      <w:r>
        <w:rPr>
          <w:rFonts w:cs="Times New Roman" w:ascii="Times New Roman" w:hAnsi="Times New Roman"/>
          <w:b/>
          <w:bCs/>
          <w:color w:val="000000"/>
          <w:szCs w:val="28"/>
          <w:lang w:val="uk-UA"/>
        </w:rPr>
        <w:t xml:space="preserve">захисту населення адміністрації </w:t>
        <w:tab/>
        <w:tab/>
        <w:tab/>
        <w:tab/>
        <w:tab/>
        <w:tab/>
        <w:tab/>
        <w:tab/>
        <w:t>(підпис)</w:t>
        <w:tab/>
        <w:tab/>
        <w:tab/>
        <w:tab/>
        <w:tab/>
        <w:t xml:space="preserve">         І. Мещан</w:t>
      </w:r>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22/98" TargetMode="External"/><Relationship Id="rId5" Type="http://schemas.openxmlformats.org/officeDocument/2006/relationships/hyperlink" Target="http://zakon.rada.gov.ua/laws/show/222/9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04:00Z</dcterms:created>
  <dc:creator>ZAG10</dc:creator>
  <dc:description/>
  <cp:keywords/>
  <dc:language>en-US</dc:language>
  <cp:lastModifiedBy>ZAG3</cp:lastModifiedBy>
  <cp:lastPrinted>2018-12-12T10:14:00Z</cp:lastPrinted>
  <dcterms:modified xsi:type="dcterms:W3CDTF">2019-01-25T11:49:00Z</dcterms:modified>
  <cp:revision>3</cp:revision>
  <dc:subject/>
  <dc:title> </dc:title>
</cp:coreProperties>
</file>