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5716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3 січня  2019 року                           м. Київ                                                      № 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5"/>
        <w:shd w:fill="FFFFFF" w:val="clear"/>
        <w:spacing w:lineRule="exact" w:line="300" w:before="0" w:after="150"/>
        <w:jc w:val="both"/>
        <w:rPr>
          <w:color w:val="000000"/>
          <w:sz w:val="28"/>
          <w:szCs w:val="28"/>
          <w:lang w:val="uk-UA"/>
        </w:rPr>
      </w:pPr>
      <w:r>
        <w:rPr>
          <w:rStyle w:val="StrongEmphasis"/>
          <w:color w:val="000000"/>
          <w:sz w:val="28"/>
          <w:szCs w:val="28"/>
          <w:lang w:val="uk-UA"/>
        </w:rPr>
        <w:t xml:space="preserve">Про затвердження плану заходів з реалізації в Київській області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150"/>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Відповідно до Закону України „Про місцеві державні адміністраціїˮ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в Київській області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Відповідальним виконавцям забезпечити виконання плану заходів, про що інформувати департамент соціального захисту населення Київської обласної державної адміністрації щокварталу до 05 числа останнього місяця звітного періоду для узагальнення та подальшого інформування Міністерства з питань тимчасово окупованих територій та внутрішньо переміщених осіб України.</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3. Рекомендувати органам місцевого самоврядування розробити плани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p>
    <w:p>
      <w:pPr>
        <w:pStyle w:val="Style35"/>
        <w:shd w:fill="FFFFFF" w:val="clear"/>
        <w:spacing w:lineRule="exact" w:line="300" w:before="0" w:after="0"/>
        <w:ind w:firstLine="567"/>
        <w:jc w:val="both"/>
        <w:rPr>
          <w:rStyle w:val="StrongEmphasis"/>
          <w:b/>
          <w:b/>
          <w:color w:val="000000"/>
          <w:sz w:val="28"/>
          <w:szCs w:val="28"/>
          <w:lang w:val="uk-UA"/>
        </w:rPr>
      </w:pPr>
      <w:r>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134" w:right="567" w:gutter="0" w:header="0" w:top="284"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tabs>
          <w:tab w:val="clear" w:pos="708"/>
          <w:tab w:val="left" w:pos="7469" w:leader="none"/>
        </w:tabs>
        <w:spacing w:lineRule="exact" w:line="280"/>
        <w:ind w:firstLine="992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80"/>
        <w:ind w:left="992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280"/>
        <w:ind w:firstLine="992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9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23 січня 2019 року  № 21</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br/>
        <w:t>з реалізації в Київській області Стратегії</w:t>
      </w:r>
      <w:bookmarkStart w:id="0" w:name="n10"/>
      <w:bookmarkEnd w:id="0"/>
      <w:r>
        <w:rPr>
          <w:rFonts w:cs="Times New Roman" w:ascii="Times New Roman" w:hAnsi="Times New Roman"/>
          <w:b/>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b/>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b/>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b/>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ити та затвердити регіональні і місцеві програми підтримки внутрішньо переміщених осіб з урахуванням цього плану заходів і потреб внутрішньо переміщених осіб з метою забезпечення їх ефективної інтеграції</w:t>
            </w:r>
          </w:p>
          <w:p>
            <w:pPr>
              <w:pStyle w:val="Style52"/>
              <w:spacing w:lineRule="exact" w:line="280" w:before="0" w:after="0"/>
              <w:ind w:hanging="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досконалення механізму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інвентаризації об’єктів нерухомості та формування інформаційної бази на відповідному місцевому рівні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житлово-комунального господарства та енергоефективності облдержадміністрації, управління інформації та зв’язків з громадськістю облдержадміністрації, Головне територіальне управління юстиції у Київській області, </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Публічне акціонерне товариство „Національна суспільна телерадіокомпанія Україниˮ,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ніторинг виконання місцевих програм створення житлового фонду соціального призначення і фонду житла для тимчасового проживання, зокрема щодо їх використання для задоволення потреб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Щопівроку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містобудування та архітектури облдержадміністрації, Головне управління Держгеокадастру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3</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есення за поданням місцевих органів влади Кабінетові Міністрів України пропозицій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містобудування та архітектури, фінансів облдержадміністрації, Головне управління Держгеокадастру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ння актуалізації заходів регіональних програм, розроблених на виконання Указу Президента України від 27 березня 1998 року</w:t>
            </w:r>
            <w:r>
              <w:rPr>
                <w:rStyle w:val="Appleconvertedspace"/>
                <w:rFonts w:cs="Times New Roman" w:ascii="Times New Roman" w:hAnsi="Times New Roman"/>
                <w:color w:val="000000"/>
                <w:sz w:val="28"/>
                <w:szCs w:val="28"/>
                <w:shd w:fill="FFFFFF" w:val="clear"/>
              </w:rPr>
              <w:t xml:space="preserve">            </w:t>
            </w:r>
            <w:hyperlink r:id="rId4" w:tgtFrame="_blank">
              <w:r>
                <w:rPr>
                  <w:rStyle w:val="InternetLink"/>
                  <w:rFonts w:cs="Times New Roman" w:ascii="Times New Roman" w:hAnsi="Times New Roman"/>
                  <w:sz w:val="28"/>
                  <w:szCs w:val="28"/>
                  <w:u w:val="none"/>
                  <w:shd w:fill="FFFFFF" w:val="clear"/>
                </w:rPr>
                <w:t>№ 222</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Про заходи щодо підтримки індивідуального житлового будівництва на селі”, з урахуванням потреб внутрішньо переміщених осіб у постійному і доступному житл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лення та подання Кабінетові Міністрів України пропозицій щодо внесення змін до нормативно-правових актів з метою забезпечення належного фінансування регіональних програм, розроблених на виконання Указу Президента України від 27 березня 1998</w:t>
            </w:r>
            <w:r>
              <w:rPr>
                <w:rFonts w:cs="Times New Roman" w:ascii="Times New Roman" w:hAnsi="Times New Roman"/>
                <w:sz w:val="28"/>
                <w:szCs w:val="28"/>
              </w:rPr>
              <w:t xml:space="preserve"> року             </w:t>
            </w:r>
            <w:hyperlink r:id="rId5" w:tgtFrame="_blank">
              <w:r>
                <w:rPr>
                  <w:rStyle w:val="InternetLink"/>
                  <w:rFonts w:cs="Times New Roman" w:ascii="Times New Roman" w:hAnsi="Times New Roman"/>
                  <w:sz w:val="28"/>
                  <w:szCs w:val="28"/>
                  <w:u w:val="none"/>
                  <w:shd w:fill="FFFFFF" w:val="clear"/>
                </w:rPr>
                <w:t>№ 222</w:t>
              </w:r>
            </w:hyperlink>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 заходи щодо підтримки індивідуального житлового будівництва на селі”, з урахуванням потреб внутрішньо переміщених осіб у постійному і доступному житл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пропозицій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вищення потенціалу місцевих громад у розвитку агропромислового сектору, що забезпечить створення нових робочих місць для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агропромислового розвитку облдержадміністрації, Київський обласний центр зайнятості,</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інформування внутрішньо переміщених осіб з метою сприяння їх участі в програмах мікрокредитування, залучення до зайнятості в агропромисловому секторі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агропромислового розвитку, соціального захисту населення, фінансів облдержадміністрації, управління інформації та зв’язків з громадськістю облдержадміністрації, Київський обласний центр зайнятості,</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проведення аналізу проблем зайнятості внутрішньо переміщених осіб (із зазначенням віку та гендерного аспекту), що стосуються існуючого попиту на ринку праці в області з найбільшою кількістю внутрішньо переміщених осіб, з метою планування роботи Київського обласного центру зайнятості, зокрема в частині підвищення кваліфікації чи перекваліфікації</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Щороку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ий обласний центр зайнято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тренінгів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освіти і науки облдержадміністрації, служба у справах дітей та сім’ї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6</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психологічної підтримки та послуг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освіти і науки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тримка приймаючих територіальних громад з метою створення і розвитку інфраструктури переміщених закладів вищої освіти, зокрема їх розбудови, реконструкції та оснащення</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фінансів, регіонального розвитку облдержадміністрації,  управління інфраструктур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конструкція, оснащення студентських та викладацьких гуртожитків; покращення матеріально-технічної бази навчальних аудиторій; розвиток бібліотек та інформаційних технологічних майданчиків тощо</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фінансів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еханізму безоплатного доступу дітей з числа внутрішньо переміщених осіб до Інтернету, баз даних бібліотек у державних та комунальних закладах освіти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7</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дійснення заходів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освітніх програм адаптаційного, соціокультурного, психологічного, правового напрямів для внутрішньо переміщених осіб, зокрема для осіб з інвалідністю з їх числа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управління культури, національностей та релігій облдержадміністрації, Головне територіальне управління юстиції у Київській області,</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еханізму безоплатного проживання викладачів з числа внутрішньо переміщених осіб в гуртожитках приймаючих територіальних громад</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агальноосвітніх закладів та закладів вищої освіти достатньою кількістю сучасної комп’ютерної техніки з урахуванням збільшення кількості учнів та студентів з числа внутрішньо переміщених осіб в приймаючих територіальних громадах</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t>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наповнення інтернет-ресурсу навчальних закладів електронними версіями підручників, навчальних посібників і навчально-методичних матеріалів</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он-лайн бібліотек і освітніх порталів для дистанційного навчання та підготовки для вступу до закладів вищої освіти або закладів професійно-технічної освіти дітей, які проживають на тимчасово окупованих територіях у Донецькій та Луганській областях, Автономній Республіці Крим і м. Севастополі</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програми підготовки вчителів для участі у дистанційній формі навчання</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ілення місць для тимчасового, на період вступу, безоплатного проживання абітурієнтів-вступників до закладів вищої освіти або закладів професійно-технічної освіти з числа осіб, які постійно проживають на тимчасово окупованих територіях у Донецькій та Луганській областях, Автономній Республіці Крим і м. Севастополі, зокрема вільних кімнат у гуртожитках</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9</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ілення місць для безоплатного проживання осіб з тимчасово окупованих територій у Донецькій та Луганській областях, Автономній Республіці Крим і м. Севастополі на період проведення зовнішнього незалежного оцінювання, зокрема вільних кімнат у гуртожитках</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в приймаючих територіальних громадах</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добуття внутрішньо переміщеними особами, а також мешканцями тимчасово окупованих територій у Донецькій та Луганській областях, Автономній Республіці Крим і м. Севастополі освіти за екстернатною формою навчання</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кращення психосоціальної підтримки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t>10</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доступності медичних послуг для внутрішньо переміщених осіб, у тому числі осіб з інвалідністю та осіб, які проживають в сільській місцевості з їх числа,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дієвих механізмів щодо надання додаткових гарантій для забезпечення належного медичного обслуговування внутрішньо переміщених осіб у закладах охорони здоров’я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доступності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критеріїв оцінки інтеграції внутрішньо переміщених осіб до приймаючих територіальних громад, зокрема на основі практичних та стратегічних гендерних потреб таких осіб та ключових показників ефекти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моніторингу стану інтеграції внутрішньо переміщених осіб у приймаючі територіальні громади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міжнародні та громадські організації і об’єднання, наукові установи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безпечення реалізації тематичних або комплексних відповідних регіональних (місцевих) програм та планів, спрямованих на задоволення потреб внутрішньо переміщених осіб, виявлених під час проведення моніторингу стану їх інтеграції в приймаючі територіальні громади</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та запровадження дієвих фінансово-кредитних механізмів підтримки бізнесу внутрішньо переміщених осіб з урахуванням принципу гендерної рівності, що позитивно впливатиме на економічний розвиток приймаючих територіальних громад</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регіонального розвитку, житлово-комунального господарства та енергоефективності, фінансів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t>12</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інформаційних кампаній щодо висвітлення позитивного досвіду інтеграції внутрішньо переміщених осіб у приймаючі територіальні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регіонального розвитку, житлово-комунального господарства та енергоефективності, фінансів, управління інформації та зв’язків з громадськістю облдержадміністрації, </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соціальних послуг, які надаються внутрішньо переміщеним особам відповідно до їх потреб у приймаючій територіальній громад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соціального захисту населення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дення інформаційних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а інших заходів, спрямованих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управління інформації та зв’язків з громадськістю облдержадміністрації, </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належних умов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Головне територіальне управління юстиції у Київській області,</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ізація та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молодіжної політики та національно-патріотичного виховання, фізичної культури і спорту облдержадміністрації, департамент освіти і науки облдержадміністрації,</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навчальних семінарів для представників правоохоронних органів (дільничні інспектори та інші) з питань безпеки в територіальних громадах, а також попередження та реагування на гендерно обумовлене та інші види насильства, включаючи постраждалих від сексуального насильства, пов’язаного з конфліктом</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дин раз на 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Головне управління Національної поліції в Київській обла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навчальних семінарів для територіальних громад та представників правоохоронних органів з метою посилення безпеки в територіальних громадах та попередження гендерно обумовленого насильства, включаючи постраждалих від сексуального насильства, пов’язаного з конфліктом</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Головне управління Національної поліції в Київській області</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4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залучення внутрішньо переміщених осіб до участі у формуванні і реалізації регіональної політики та широке інформування про заплановані заход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облдержадміністрації, управління інформації та зв’язків з громадськістю облдержадміністрації,</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t>1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спільних освітніх, соціальних, культурних, навчальних чи інших заходів, спрямованих на налагодження діалогу між внутрішньо переміщеними особами та населенням приймаючих територіальних громад, з урахуванням принципу гендерної рівності</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соціального захисту населення облдержадміністрації, управління молодіжної політики та національно-патріотичного виховання, культури, національностей та релігій облдержадміністрації, служба у справах дітей та сім’ї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ня культурно-просвітницьких заходів, професійних обмінів, налагодження співпраці між творчими колективами з різних регіонів України із залученням внутрішньо переміщених осіб і сприяння територіальним громадам у впровадженні та координації спільних проектів у сфер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w:t>
            </w:r>
          </w:p>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иректор департаменту соціального</w:t>
      </w:r>
    </w:p>
    <w:p>
      <w:pPr>
        <w:pStyle w:val="Normal"/>
        <w:spacing w:lineRule="exact" w:line="300"/>
        <w:rPr/>
      </w:pPr>
      <w:r>
        <w:rPr>
          <w:rFonts w:cs="Times New Roman" w:ascii="Times New Roman" w:hAnsi="Times New Roman"/>
          <w:b/>
          <w:bCs/>
          <w:color w:val="000000"/>
          <w:szCs w:val="28"/>
          <w:lang w:val="uk-UA"/>
        </w:rPr>
        <w:t xml:space="preserve">захисту населення адміністрації </w:t>
        <w:tab/>
        <w:tab/>
        <w:tab/>
        <w:tab/>
        <w:tab/>
        <w:tab/>
        <w:tab/>
        <w:tab/>
        <w:t>(підпис)</w:t>
        <w:tab/>
        <w:tab/>
        <w:tab/>
        <w:tab/>
        <w:tab/>
        <w:t xml:space="preserve">         І. Мещан</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22/98" TargetMode="External"/><Relationship Id="rId5" Type="http://schemas.openxmlformats.org/officeDocument/2006/relationships/hyperlink" Target="http://zakon.rada.gov.ua/laws/show/222/9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ZAG3</cp:lastModifiedBy>
  <cp:lastPrinted>2018-12-12T10:14:00Z</cp:lastPrinted>
  <dcterms:modified xsi:type="dcterms:W3CDTF">2019-01-25T11:49:00Z</dcterms:modified>
  <cp:revision>3</cp:revision>
  <dc:subject/>
  <dc:title> </dc:title>
</cp:coreProperties>
</file>