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72933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 січня  2019 року                           м. Київ                                                      № 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lineRule="exact" w:line="300" w:before="0" w:after="150"/>
        <w:jc w:val="both"/>
        <w:rPr>
          <w:color w:val="000000"/>
          <w:sz w:val="28"/>
          <w:szCs w:val="28"/>
          <w:lang w:val="uk-UA"/>
        </w:rPr>
      </w:pPr>
      <w:r>
        <w:rPr>
          <w:rStyle w:val="StrongEmphasis"/>
          <w:color w:val="000000"/>
          <w:sz w:val="28"/>
          <w:szCs w:val="28"/>
          <w:lang w:val="uk-UA"/>
        </w:rPr>
        <w:t xml:space="preserve">Про затвердження плану заходів з реалізації в Київській області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150"/>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Відповідно до Закону України „Про місцеві державні адміністраціїˮ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в Київській області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кварталу до 05 числа останнього місяця звітного періоду для узагальнення та подальшого інформування Міністерства з питань тимчасово окупованих територій та внутрішньо переміщених осіб України.</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3. Рекомендувати органам місцевого самоврядування розробити плани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p>
    <w:p>
      <w:pPr>
        <w:pStyle w:val="Style35"/>
        <w:shd w:fill="FFFFFF" w:val="clear"/>
        <w:spacing w:lineRule="exact" w:line="300" w:before="0" w:after="0"/>
        <w:ind w:firstLine="567"/>
        <w:jc w:val="both"/>
        <w:rPr>
          <w:rStyle w:val="StrongEmphasis"/>
          <w:b/>
          <w:b/>
          <w:color w:val="000000"/>
          <w:sz w:val="28"/>
          <w:szCs w:val="28"/>
          <w:lang w:val="uk-UA"/>
        </w:rPr>
      </w:pPr>
      <w:r>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134"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tabs>
          <w:tab w:val="clear" w:pos="708"/>
          <w:tab w:val="left" w:pos="7469" w:leader="none"/>
        </w:tabs>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0"/>
        <w:ind w:left="992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23 січня 2019 року  № 2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b/>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ити та затвердити регіональні і місцеві програми підтримки внутрішньо переміщених осіб з урахуванням цього плану заходів і потреб внутрішньо переміщених осіб з метою забезпечення їх ефективної інтеграції</w:t>
            </w:r>
          </w:p>
          <w:p>
            <w:pPr>
              <w:pStyle w:val="Style52"/>
              <w:spacing w:lineRule="exact" w:line="280" w:before="0" w:after="0"/>
              <w:ind w:hanging="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досконалення механізму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вентаризації об’єктів нерухомості та формування інформаційної бази на відповідному місцевому рівні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житлово-комунального господарства та енергоефективності облдержадміністрації, управління інформації та зв’язків з громадськістю облдержадміністрації, Головне територіальне управління юстиції у Київській області, </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Публічне акціонерне товариство „Національна суспільна телерадіокомпанія Україниˮ,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ніторинг виконання місцевих програм створення житлового фонду соціального призначення і фонду житла для тимчасового проживання, зокрема щодо їх використання для задоволення потреб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пів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есення за поданням місцевих органів влади Кабінетові Міністрів України пропозицій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фінансів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ння актуалізації заходів регіональних програм, розроблених на виконання Указу Президента України від 27 березня 1998 року</w:t>
            </w:r>
            <w:r>
              <w:rPr>
                <w:rStyle w:val="Appleconvertedspace"/>
                <w:rFonts w:cs="Times New Roman" w:ascii="Times New Roman" w:hAnsi="Times New Roman"/>
                <w:color w:val="000000"/>
                <w:sz w:val="28"/>
                <w:szCs w:val="28"/>
                <w:shd w:fill="FFFFFF" w:val="clear"/>
              </w:rPr>
              <w:t xml:space="preserve">            </w:t>
            </w:r>
            <w:hyperlink r:id="rId4"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лення та подання Кабінетові Міністрів України пропозицій щодо внесення змін до нормативно-правових актів з метою забезпечення належного фінансування регіональних програм, розроблених на виконання Указу Президента України від 27 березня 1998</w:t>
            </w:r>
            <w:r>
              <w:rPr>
                <w:rFonts w:cs="Times New Roman" w:ascii="Times New Roman" w:hAnsi="Times New Roman"/>
                <w:sz w:val="28"/>
                <w:szCs w:val="28"/>
              </w:rPr>
              <w:t xml:space="preserve"> року             </w:t>
            </w:r>
            <w:hyperlink r:id="rId5"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ропозицій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потенціалу місцевих громад у розвитку агропромислового сектору, що забезпечить створення нових робочих місць для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агропромислового розвитку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внутрішньо переміщених осіб з метою сприяння їх участі в програмах мікрокредитування, залучення до зайнятості в агропромисловому секторі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агропромислового розвитку, соціального захисту населення, фінансів облдержадміністрації, управління інформації та зв’язків з громадськістю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проведення аналізу проблем зайнятості внутрішньо переміщених осіб (із зазначенням віку та гендерного аспекту), що стосуються існуючого попиту на ринку праці в області з найбільшою кількістю внутрішньо переміщених осіб, з метою планування роботи Київського обласного центру зайнятості, зокрема в частині підвищення кваліфікації чи перекваліфікації</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тренінгів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6</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сихологічної підтримки та послуг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тримка приймаючих територіальних громад з метою створення і розвитку інфраструктури переміщених закладів вищої освіти, зокрема їх розбудови, реконструкції та оснаще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регіонального розвитку облдержадміністрації,  управління інфраструктур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конструкція, оснащення студентських та викладацьких гуртожитків; покращення матеріально-технічної бази навчальних аудиторій; розвиток бібліотек та інформаційних технологічних майданчиків тощо</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доступу дітей з числа внутрішньо переміщених осіб до Інтернету, баз даних бібліотек у державних та комунальних закладах освіти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дійснення заходів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освітніх програм адаптаційного, соціокультурного, психологічного, правового напрямів для внутрішньо переміщених осіб, зокрема для осіб з інвалідністю з їх числа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управління культури, національностей та релігій облдержадміністрації, Головне територіальне управління юстиції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проживання викладачів з числа внутрішньо переміщених осіб в гуртожитках приймаючих територіальних громад</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гальноосвітніх закладів та закладів вищої освіти достатньою кількістю сучасної комп’ютерної техніки з урахуванням збільшення кількості учнів та студентів з числа внутрішньо переміщених осіб в приймаючих територіальних громадах</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наповнення інтернет-ресурсу навчальних закладів електронними версіями підручників, навчальних посібників і навчально-методичних матеріалів</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он-лайн бібліотек і освітніх порталів для дистанційного навчання та підготовки для вступу до закладів вищої освіти або закладів професійно-технічної освіти дітей, які проживають на тимчасово окупованих територіях у Донецькій та Луганській областях, Автономній Республіці Крим і м. Севастополі</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програми підготовки вчителів для участі у дистанційній формі навчання</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тимчасового, на період вступу, безоплатного проживання абітурієнтів-вступників до закладів вищої освіти або закладів професійно-технічної освіти з числа осіб, які постійно проживають на тимчасово окупованих територіях у Донецькій та Луганській областях, Автономній Республіці Крим і м. Севастополі, зокрема вільних кімнат у гуртожитках</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9</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безоплатного проживання осіб з тимчасово окупованих територій у Донецькій та Луганській областях, Автономній Республіці Крим і м. Севастополі на період проведення зовнішнього незалежного оцінювання, зокрема вільних кімнат у гуртожитк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в приймаючих територіальних громад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добуття внутрішньо переміщеними особами, а також мешканцями тимчасово окупованих територій у Донецькій та Луганській областях, Автономній Республіці Крим і м. Севастополі освіти за екстернатною формою навча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кращення психосоціальної підтримки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для внутрішньо переміщених осіб, у тому числі осіб з інвалідністю та осіб, які проживають в сільській місцевості з їх числа,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механізмів щодо надання додаткових гарантій для забезпечення належного медичного обслуговування внутрішньо переміщених осіб у закладах охорони здоров’я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критеріїв оцінки інтеграції внутрішньо переміщених осіб до приймаючих територіальних громад, зокрема на основі практичних та стратегічних гендерних потреб таких осіб та ключових показників ефекти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моніторингу стану інтеграції внутрішньо переміщених осіб у приймаючі територіальні громади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наукові установи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безпечення реалізації тематичних або комплексних відповідних регіональних (місцевих) програм та планів, спрямованих на задоволення потреб внутрішньо переміщених осіб, виявлених під час проведення моніторингу стану їх інтеграції в приймаючі територіальні громади</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фінансово-кредитних механізмів підтримки бізнесу внутрішньо переміщених осіб з урахуванням принципу гендерної рівності, що позитивно впливатиме на економічний розвиток приймаючих територіальних громад</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12</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формаційних кампаній щодо висвітлення позитивного досвіду інтеграції внутрішньо переміщених осіб у приймаюч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регіонального розвитку, житлово-комунального господарства та енергоефективності, фінансів,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соціальних послуг, які надаються внутрішньо переміщеним особам відповідно до їх потреб у приймаючій територіальній громад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соціального захисту населення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дення інформаційних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 інших заходів, спрямованих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належних умов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територіальне управління юстиції у Київській області,</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ізація та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молодіжної політики та національно-патріотичного виховання, фізичної культури і спорту облдержадміністрації, 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представників правоохоронних органів (дільничні інспектори та інші) з питань безпеки в територіальних громадах, а також попередження та реагування на гендерно обумовлене та інші види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дин раз на 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територіальних громад та представників правоохоронних органів з метою посилення безпеки в територіальних громадах та попередження гендерно обумовленого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лучення внутрішньо переміщених осіб до участі у формуванні і реалізації регіональної політики та широке інформування про заплановані захо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облдержадміністрації, управління інформації та зв’язків з громадськістю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1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спільних освітніх, соціальних, культурних, навчальних чи інших заходів, спрямованих на налагодження діалогу між внутрішньо переміщеними особами та населенням приймаючих територіальних громад,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культури, національностей та релігій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культурно-просвітницьких заходів, професійних обмінів, налагодження співпраці між творчими колективами з різних регіонів України із залученням внутрішньо переміщених осіб і сприяння територіальним громадам у впровадженні та координації спільних проектів у сфер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департаменту соціального</w:t>
      </w:r>
    </w:p>
    <w:p>
      <w:pPr>
        <w:pStyle w:val="Normal"/>
        <w:spacing w:lineRule="exact" w:line="300"/>
        <w:rPr/>
      </w:pPr>
      <w:r>
        <w:rPr>
          <w:rFonts w:cs="Times New Roman" w:ascii="Times New Roman" w:hAnsi="Times New Roman"/>
          <w:b/>
          <w:bCs/>
          <w:color w:val="000000"/>
          <w:szCs w:val="28"/>
          <w:lang w:val="uk-UA"/>
        </w:rPr>
        <w:t xml:space="preserve">захисту населення адміністрації </w:t>
        <w:tab/>
        <w:tab/>
        <w:tab/>
        <w:tab/>
        <w:tab/>
        <w:tab/>
        <w:tab/>
        <w:tab/>
        <w:t>(підпис)</w:t>
        <w:tab/>
        <w:tab/>
        <w:tab/>
        <w:tab/>
        <w:tab/>
        <w:t xml:space="preserve">         І. Мещан</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22/98" TargetMode="External"/><Relationship Id="rId5" Type="http://schemas.openxmlformats.org/officeDocument/2006/relationships/hyperlink" Target="http://zakon.rada.gov.ua/laws/show/222/9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