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847113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Торкунова О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ЧИТИ ТОРКУНОВА Олега Миколайовича з 23.12.2019 на посаду заступника голови Київської обласної державної адміністрації з посадовим окладом згідно зі штатним розписом за переведенням з 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ції Державної кримінально-виконавчої служби України з питань дотримання прав засуджених та осіб, узятих під ва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Торкунова О.М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13.12.2019 № 02-01/286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19.12.2019 № 30931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9:56:00Z</dcterms:created>
  <dc:creator>ZAG3</dc:creator>
  <dc:description/>
  <cp:keywords/>
  <dc:language>en-US</dc:language>
  <cp:lastModifiedBy>ZAG10</cp:lastModifiedBy>
  <cp:lastPrinted>2019-12-21T11:57:00Z</cp:lastPrinted>
  <dcterms:modified xsi:type="dcterms:W3CDTF">2019-12-23T14:14:00Z</dcterms:modified>
  <cp:revision>7</cp:revision>
  <dc:subject/>
  <dc:title/>
</cp:coreProperties>
</file>