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Antiqua;Microsoft YaHei"/>
          <w:color w:val="000000"/>
          <w:sz w:val="24"/>
          <w:szCs w:val="24"/>
          <w:lang w:val="ru-RU"/>
        </w:rPr>
      </w:pPr>
      <w:r>
        <w:rPr>
          <w:rFonts w:cs="Antiqua;Microsoft YaHei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Microsoft YaHei"/>
          <w:b/>
          <w:b/>
          <w:color w:val="000000"/>
          <w:sz w:val="26"/>
          <w:szCs w:val="26"/>
          <w:lang w:val="ru-RU"/>
        </w:rPr>
      </w:pPr>
      <w:r>
        <w:rPr>
          <w:rFonts w:cs="Antiqua;Microsoft YaHei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Microsoft YaHei"/>
          <w:b/>
          <w:b/>
          <w:color w:val="000000"/>
          <w:sz w:val="24"/>
          <w:szCs w:val="24"/>
          <w:lang w:val="ru-RU"/>
        </w:rPr>
      </w:pPr>
      <w:r>
        <w:rPr>
          <w:rFonts w:cs="Antiqua;Microsoft YaHei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spacing w:lineRule="exact" w:line="240" w:before="0" w:after="0"/>
        <w:rPr>
          <w:rFonts w:ascii="Times New Roman" w:hAnsi="Times New Roman" w:cs="Antiqua;Microsoft YaHei"/>
          <w:b/>
          <w:b/>
          <w:color w:val="000000"/>
          <w:sz w:val="26"/>
          <w:szCs w:val="28"/>
          <w:lang w:val="ru-RU"/>
        </w:rPr>
      </w:pPr>
      <w:r>
        <w:rPr>
          <w:rFonts w:cs="Antiqua;Microsoft YaHei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Antiqua;Microsoft YaHei"/>
          <w:b/>
          <w:b/>
          <w:bCs/>
          <w:color w:val="000000"/>
          <w:sz w:val="28"/>
          <w:szCs w:val="28"/>
        </w:rPr>
      </w:pPr>
      <w:r>
        <w:rPr>
          <w:rFonts w:cs="Antiqua;Microsoft YaHei" w:ascii="Times New Roman" w:hAnsi="Times New Roman"/>
          <w:b/>
          <w:color w:val="000000"/>
          <w:sz w:val="28"/>
          <w:szCs w:val="28"/>
        </w:rPr>
        <w:t>від 14 квітня 2021 р.                            Київ                                                   № 2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лану заході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 підготовки та проведення в 2021 році масових спортивних та фізкультурно-оздоровчих заходів в Київській обла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ів України «Про місцеві державні адміністрації», «Про Національну поліцію», «Про дорожній рух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Про автомобільні дороги», «</w:t>
      </w:r>
      <w:r>
        <w:rPr>
          <w:rFonts w:cs="Times New Roman" w:ascii="Times New Roman" w:hAnsi="Times New Roman"/>
          <w:sz w:val="28"/>
          <w:szCs w:val="28"/>
        </w:rPr>
        <w:t>Про благоустрій населених пункті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Єдиного календарного плану фізкультурно-оздоровчих та спортивних заходів Київської області на 2021 рік, затвердженого наказом управління молоді та спорту Київської обласної державної адміністрації від 05 січня 2021 року № 1 (розді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елосипедний спорт»</w:t>
      </w:r>
      <w:r>
        <w:rPr>
          <w:rFonts w:cs="Times New Roman" w:ascii="Times New Roman" w:hAnsi="Times New Roman"/>
          <w:sz w:val="28"/>
          <w:szCs w:val="28"/>
        </w:rPr>
        <w:t>), з метою забезпечення належного громадського порядку та безпеки учасників і глядачів під час проведення обласних масових спортивних              та фізкультурно-оздоровчих заходів, Всеукраїнських і міжнародних змагань на території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заходів з пі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проведення в 2021 році масових спортивних та фізкультурно-оздоровчих заходів в Київській області </w:t>
      </w:r>
      <w:r>
        <w:rPr>
          <w:rFonts w:cs="Times New Roman" w:ascii="Times New Roman" w:hAnsi="Times New Roman"/>
          <w:sz w:val="28"/>
          <w:szCs w:val="28"/>
        </w:rPr>
        <w:t xml:space="preserve">(далі – план заходів), що дод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асної державної адміністрації, територіальним органам міністерств, інших центральних органів виконавчої влади в Київській області, райдержадміністраціям, виконавчим органам міських, селищних, сільських рад забезпечити виконання плану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заступника голови Київської облас</w:t>
      </w:r>
      <w:r>
        <w:rPr>
          <w:rFonts w:cs="Times New Roman" w:ascii="Times New Roman" w:hAnsi="Times New Roman"/>
          <w:sz w:val="28"/>
          <w:szCs w:val="28"/>
        </w:rPr>
        <w:t>ної державної адміністрації Щербак Т.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      Василь ВОЛОДІН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ходів з підготовки </w:t>
      </w:r>
      <w:r>
        <w:rPr>
          <w:rFonts w:cs="Times New Roman" w:ascii="Times New Roman" w:hAnsi="Times New Roman"/>
          <w:b/>
          <w:bCs/>
          <w:sz w:val="28"/>
          <w:szCs w:val="28"/>
        </w:rPr>
        <w:t>та проведення в 2021 році масових спортив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фізкультурно-оздоровчих заходів в Киї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ити підготовку та проведення масових спортивних та фізкультурно-оздоровчих заходів (далі – заход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молоді та спорту Київської облдержадміністрації, райдержадміністрації, виконавчі органи міських, селищних, сільських рад (за згодою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безпечити в установленому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ільно з громадськими організаціями спортивного напряму та федераціями з видів спорту, до проведення заходу здійснення обстеження місця проведення масового спортивного та/або фізкультурно-оздоровчого заходу для визначення кількості необхідних до залучення співробітників поліції, службових автомобілів та технічних засобів організації дорожнього руху (огородження, конуси, дорожні знаки) у разі потреб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ежну охорону громадського порядку, організацію дорожнього руху, регулювання дорожнього руху з тимчасовим обмеженням та (або) забороною руху відповідно до погоджених з уповноваженими підрозділами Національної поліції схемами проходження маршруту з позначенням місць перекриття, обмеження, регулюва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атрульної поліції в Київській області, Головне управління Національної поліції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у місцях проведення заходів надання необхідного обсягу медичної допомоги, у тому числі – екстрено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хорони здоров’я Київської облдержадміністрації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виконавчі органи міських, селищних, сільських ра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за згодою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безпечне проходження учасниками заходів маршрутів змагань та якісне дорожнє покриття на цих маршру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регіональ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райдержадміністрації, виконавчі органи міських, селищних, сільських рад (за згодою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дійснення контролю за станом пожежної безпеки під час проведення заход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авної служби України з надзвичайних ситуацій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ізува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вчасно, але не пізніше ніж за 10 днів до початку проведення заходів інформування Головного управління Національної поліції в Київській області та Управління патрульної поліції в Київській області Департаменту патрульної поліції Національної поліції України щодо проведення обласних масових спортивних та фізкультурно-оздоровчих захо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ільно з представниками підрозділу Національної поліції, до проведення заходу обстеження маршруту проведення цього заходу для визначення кількості задіяних співробітників поліції, службових автомобілів та технічних засобів організації дорожнього рух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зробку схеми проходження маршруту з позначенням місць перекриття, обмеження,  регулювання дорожнього руху та не пізніше 10 днів до дня проведення заходу погодження її з Управлінням патрульної поліції у Київській області Департаменту патрульної поліції Національної поліції України;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дення заходу з використанням тимчасових засобів організації дорожнього руху (огородження, конуси, дорожні знаки) та обов’язковим погодженням місця розташування таких засобів з уповноваженими підрозділами Національної поліції, що забезпечують безпеку дорожнього руху на маршрутах під час проведення заход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молоді та спорту Київської облдержадміністрації, райдержадміністрації, виконавчі органи міських, селищних, сільських рад (за згодою)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Організувати та забезпечити 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е висвітлення інформації на офіційному вебсайті Київської о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с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вн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іністрації, </w:t>
      </w:r>
      <w:r>
        <w:rPr>
          <w:rFonts w:cs="Times New Roman" w:ascii="Times New Roman" w:hAnsi="Times New Roman"/>
          <w:sz w:val="28"/>
          <w:szCs w:val="28"/>
        </w:rPr>
        <w:t xml:space="preserve">райдержадміністрацій, виконавчих органів міських, селищних, сільських рад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проведення заход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536" w:hanging="0"/>
        <w:rPr/>
      </w:pP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Управління молоді та спорт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ївської облдержадміністрації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,  управління комунікацій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ступник начальни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правління – нача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ділу фізичної культури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орту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ab/>
        <w:t xml:space="preserve">  Володимир СТЕЦ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Microsoft YaHei" w:hAnsi="Antiqua;Microsoft YaHei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Microsoft YaHei" w:hAnsi="Antiqua;Microsoft YaHei" w:eastAsia="Times New Roman" w:cs="Antiqua;Microsoft YaHei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1:00Z</dcterms:created>
  <dc:creator>ZAG3</dc:creator>
  <dc:description/>
  <cp:keywords/>
  <dc:language>en-US</dc:language>
  <cp:lastModifiedBy>Пользователь Windows</cp:lastModifiedBy>
  <cp:lastPrinted>2021-04-14T15:37:00Z</cp:lastPrinted>
  <dcterms:modified xsi:type="dcterms:W3CDTF">2021-04-14T12:39:00Z</dcterms:modified>
  <cp:revision>3</cp:revision>
  <dc:subject/>
  <dc:title/>
</cp:coreProperties>
</file>