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894117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увільнення від виконання обов’язків генерального директора Державного підприємства «Облводсервіс» Антоненк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ь голови Київської обласної державної адміністрації від 29 грудня 2015 року № 512 «Про створення Державного підприємства «Розвиток інфраструктури Київщини», від 25 березня 2019 року № 167 «Про зміну найменування, координації діяльності державного підприємства та затвердження нової редакції Статуту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ІЛЬНИТИ АНТОНЕНКА Олександра Вікторовича від виконання обов’язків генерального директора Державного підприємства «Облводсервіс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Антоненк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тоненку О.В. підготувати акт приймання-передачі, фінансову звітність та передати справи Державного підприємства «Облводсервіс» управлінню інфраструктури Київської обласної державної адміністр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47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37:00Z</dcterms:created>
  <dc:creator>ZAG3</dc:creator>
  <dc:description/>
  <cp:keywords/>
  <dc:language>en-US</dc:language>
  <cp:lastModifiedBy>ZAG10</cp:lastModifiedBy>
  <cp:lastPrinted>2020-04-29T17:32:00Z</cp:lastPrinted>
  <dcterms:modified xsi:type="dcterms:W3CDTF">2020-04-29T14:38:00Z</dcterms:modified>
  <cp:revision>4</cp:revision>
  <dc:subject/>
  <dc:title/>
</cp:coreProperties>
</file>