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2126913334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20  вересня  2016  року   №  219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1. За багаторічну сумлінну працю, особистий вагомий внесок у розвиток культури Київщини, збереження українських традицій, активну громадську позицію та особистий внесок у проведенні ІІ обласного фестивалю патріотичної пісні „Шамраївські зорі – 2016” відзначити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276"/>
        <w:gridCol w:w="5556"/>
      </w:tblGrid>
      <w:tr>
        <w:trPr>
          <w:trHeight w:val="997" w:hRule="atLeast"/>
        </w:trPr>
        <w:tc>
          <w:tcPr>
            <w:tcW w:w="361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инян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а Петрович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</w:rPr>
              <w:t>мецената ІІ обласного фестивалю патріотичної пісні „Шамраївські зорі – 2016”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Дворцов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я Олександр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</w:rPr>
              <w:t>мецената ІІ обласного фестивалю патріотичної пісні „Шамраївські зорі – 2016”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рошен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Олександр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</w:rPr>
              <w:t>мецената ІІ обласного фестивалю патріотичної пісні „Шамраївські зорі – 2016”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и 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Л.Р. 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56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1:00Z</dcterms:modified>
  <cp:revision>3</cp:revision>
  <dc:subject/>
  <dc:title> </dc:title>
</cp:coreProperties>
</file>