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3486514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/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19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нормативно-правової роботи управління юридичног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ення 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відділу нормативно-правової роботи  управління юридичного забезпечення Київської обласної державної адміністрації.</w:t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”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го спеціаліста відділу нормативно-правової роботи  управління юридичного забезпечення Київської обласної державної адміністрації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 13.07.2018  № 219-к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 спеціаліста відділу нормативно-правової роботи управління юридичного забезпечення Київської 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нормативно-правової роботи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тує інформаційні, довідкові та інші матеріали з питань застосування законодавства;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рганізовує правову роботу, спрямовану на правильне застосування, неухильне дотримання та запобігання невиконанню вимог законодавства, інших нормативно-правових актів структурними підрозділа-ми, апаратом та посадовими особами обласної державної адміністрації під час виконання покладених на них обов’язків;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юридичну експертизу проектів нормативно-правових актів, підготовлених структурними підрозділами облдержадміністрації, за результатами якої готує висновки за формою, що затверджується Міністерством юстиції України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глядає разом із структурними підрозділами облдержадміністрації нормативно-правові акти та інші документи з питань, що належать до його компетенції, з метою приведення їх у відповідність із законодавством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правильному застосуванню актів законодавства про працю, у разі невиконання або порушення їх вимог, готує письмовий висновок з пропозиціями щодо усунення таких порушень;</w:t>
            </w:r>
          </w:p>
          <w:p>
            <w:pPr>
              <w:pStyle w:val="12"/>
              <w:tabs>
                <w:tab w:val="clear" w:pos="720"/>
                <w:tab w:val="left" w:pos="258" w:leader="none"/>
              </w:tabs>
              <w:spacing w:lineRule="exact" w:line="240"/>
              <w:ind w:right="141" w:firstLine="7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є інші посадові обов’язки відповідно до посадової інструкції.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3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3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3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3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липня 2018 року.</w:t>
            </w:r>
          </w:p>
        </w:tc>
      </w:tr>
    </w:tbl>
    <w:p>
      <w:pPr>
        <w:pStyle w:val="Normal"/>
        <w:spacing w:lineRule="exact" w:line="256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56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65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>
                <w:rStyle w:val="Rvts0"/>
                <w:rFonts w:ascii="Times New Roman" w:hAnsi="Times New Roman" w:eastAsia="WenQuanYi Micro Hei;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2 серп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нормативно-правової робо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uk-UA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4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у тому числі ті, що регулюють організацію та методику ведення правової роботи у відповідній сфері (галузі) управління; порядок підготовки та внесення проектів законодавчих та нормативних актів; державну політику з напряму діяльності правової служби; основи державного управління; порядок укладання та оформлення договорів і угод; порядок ведення правової документації з використанням сучасних інформаційних технологій.</w:t>
            </w:r>
          </w:p>
        </w:tc>
      </w:tr>
    </w:tbl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служби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Д. Граб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34:00Z</dcterms:created>
  <dc:creator>MASHBURO2</dc:creator>
  <dc:description/>
  <cp:keywords/>
  <dc:language>en-US</dc:language>
  <cp:lastModifiedBy>ZAG3</cp:lastModifiedBy>
  <cp:lastPrinted>2018-07-16T12:02:00Z</cp:lastPrinted>
  <dcterms:modified xsi:type="dcterms:W3CDTF">2018-07-16T09:07:00Z</dcterms:modified>
  <cp:revision>5</cp:revision>
  <dc:subject/>
  <dc:title> </dc:title>
</cp:coreProperties>
</file>