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1601271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/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19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нормативно-правової роботи управління юридичн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відділу нормативно-правової роботи  управління юридичного забезпечення Київської обласної державної адміністрації.</w:t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”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спеціаліста відділу нормативно-правової роботи 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13.07.2018  № 219-к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нормативно-правової роботи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тує інформаційні, довідкові та інші матеріали з питань застосування законодавства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правову роботу, спрямовану на правильне застосування, неухильне дотримання та запобігання невиконанню вимог законодавства, інших нормативно-правових актів структурними підрозділа-ми, апаратом та посадовими особами обласної державної адміністрації під час виконання покладених на них обов’язків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юридичну експертизу проектів нормативно-правових актів, підготовлених структурними підрозділами облдержадміністрації, за результатами якої готує висновки за формою, що затверджується Міністерством юстиції України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лядає разом із структурними підрозділами облдержадміністрації нормативно-правові акти та інші документи з питань, що належать до його компетенції, з метою приведення їх у відповідність із законодавством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правильному застосуванню актів законодавства про працю, у разі невиконання або порушення їх вимог, готує письмовий висновок з пропозиціями щодо усунення таких порушень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є інші посадові обов’язки відповідно до посадової інструкції.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uk-UA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у тому числі ті, що регулюють організацію та методику ведення правової роботи у відповідній сфері (галузі) управління; порядок підготовки та внесення проектів законодавчих та нормативних актів; державну політику з напряму діяльності правової служби; основи державного управління; порядок укладання та оформлення договорів і угод; порядок ведення правової документації з використанням сучасних інформаційних технологій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34:00Z</dcterms:created>
  <dc:creator>MASHBURO2</dc:creator>
  <dc:description/>
  <cp:keywords/>
  <dc:language>en-US</dc:language>
  <cp:lastModifiedBy>ZAG3</cp:lastModifiedBy>
  <cp:lastPrinted>2018-07-16T12:02:00Z</cp:lastPrinted>
  <dcterms:modified xsi:type="dcterms:W3CDTF">2018-07-16T09:07:00Z</dcterms:modified>
  <cp:revision>5</cp:revision>
  <dc:subject/>
  <dc:title> </dc:title>
</cp:coreProperties>
</file>