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491097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окладання обов’язків директора Київського обласного центру ресоціалізації наркозалежної молоді на Гуменюка В.Л. 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ГУМЕНЮКА Василя Любомировича виконання обов’язків директора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Гуменюка В.Л.,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ання директора Київського обласного центру соціальних служб    для сім’ї, дітей та молоді від 28.02.2020 № 01-11/1-066.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6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6:00Z</dcterms:modified>
  <cp:revision>4</cp:revision>
  <dc:subject/>
  <dc:title/>
</cp:coreProperties>
</file>