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8074435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9</w:t>
      </w:r>
      <w:r>
        <w:rPr>
          <w:rFonts w:cs="Times New Roman" w:ascii="Times New Roman" w:hAnsi="Times New Roman"/>
          <w:b/>
          <w:sz w:val="28"/>
          <w:szCs w:val="28"/>
        </w:rPr>
        <w:t xml:space="preserve"> квіт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1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покладання обов’язків директора Київського обласного центру ресоціалізації наркозалежної молоді на Гуменюка В.Л. </w:t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ро місцеві державні адміністрації»,                 </w:t>
      </w:r>
      <w:r>
        <w:rPr>
          <w:rFonts w:cs="Times New Roman" w:ascii="Times New Roman" w:hAnsi="Times New Roman"/>
          <w:sz w:val="28"/>
          <w:szCs w:val="28"/>
        </w:rPr>
        <w:t>Положення про Київський обласний центр ресоціалізації наркозалежної молоді, затвердженого розпорядженням голови Київської обласної державної адміністрації від 21 квітня 2011 року № 390 (зі змінами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ЛАСТИ на ГУМЕНЮКА Василя Любомировича виконання обов’язків директора Київського обласного центру ресоціалізації наркозалежної молоді на період до призначення директора Київського обласного центру ресоціалізації наркозалежної моло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Гуменюка В.Л.,</w:t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одання директора Київського обласного центру соціальних служб    для сім’ї, дітей та молоді від 28.02.2020 № 01-11/1-066.</w:t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142" w:leader="none"/>
          <w:tab w:val="left" w:pos="5625" w:leader="none"/>
          <w:tab w:val="left" w:pos="63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Василь ВОЛОДІН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4:49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4-29T14:56:00Z</dcterms:modified>
  <cp:revision>4</cp:revision>
  <dc:subject/>
  <dc:title/>
</cp:coreProperties>
</file>