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79357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вільнення від виконання обов’язків директора Київського обласного центру ресоціалізації наркозалежної молоді Верби І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ВЕРБУ Ірину Олександрівну від виконання обов’язків директора Київського обласного центру ресоціалізації наркозалежної молод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ерби І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і І.О. підготувати акт приймання-передачі, фінансову звітність та передати справи Київського обласного центру ресоціалізації наркозалежної молоді службі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2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5:00Z</dcterms:modified>
  <cp:revision>4</cp:revision>
  <dc:subject/>
  <dc:title/>
</cp:coreProperties>
</file>