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7190676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увільнення від виконання обов’язків директора Київського обласного центру ресоціалізації наркозалежної молоді Верби І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оложення про Київський обласний центр ресоціалізації наркозалежної молоді, затвердженого розпорядженням голови Київської обласної державної адміністрації від 21 квітня 2011 року № 390 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ІЛЬНИТИ ВЕРБУ Ірину Олександрівну від виконання обов’язків директора Київського обласного центру ресоціалізації наркозалежної молоді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Верби І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і І.О. підготувати акт приймання-передачі, фінансову звітність та передати справи Київського обласного центру ресоціалізації наркозалежної молоді службі у справах дітей та сім’ї Київської обласної державної 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5520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Василь ВОЛОДІ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4:4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29T14:55:00Z</dcterms:modified>
  <cp:revision>4</cp:revision>
  <dc:subject/>
  <dc:title/>
</cp:coreProperties>
</file>