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907170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вільнення від виконання обов’язків директора Київського обласного центру ресоціалізації наркозалежної молоді Верби І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оложення про Київський обласний центр ресоціалізації наркозалежної молоді, затвердженого розпорядженням голови Київської обласної державної адміністрації від 21 квітня 2011 року № 390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ЛЬНИТИ ВЕРБУ Ірину Олександрівну від виконання обов’язків директора Київського обласного центру ресоціалізації наркозалежної молод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ерби І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і І.О. підготувати акт приймання-передачі, фінансову звітність та передати справи Київського обласного центру ресоціалізації наркозалежної молоді службі у справах дітей та сім’ї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52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9T14:55:00Z</dcterms:modified>
  <cp:revision>4</cp:revision>
  <dc:subject/>
  <dc:title/>
</cp:coreProperties>
</file>