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3536703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е покладання виконання обов’язків начальника управління інфраструктури Київської обласної державної адміністрації на Рибченка С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5669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 «Про місцеві державні адміністрації» та «Про державну службу»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РИБЧЕНКА Сергія Вікторовича, заступника начальника управління – начальника відділу розвитку інфраструктури управління інфраструктури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начальника управління інфраструктури Київської обласної державної адміністрації у зв’язку з вакантної посадою до призначення начальника управління інфраструктури Київської обласної державної адміністрації з 16.12.201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подання заступника голови Київської облдерж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6:19:00Z</dcterms:created>
  <dc:creator>ZAG3</dc:creator>
  <dc:description/>
  <cp:keywords/>
  <dc:language>en-US</dc:language>
  <cp:lastModifiedBy>ZAG10</cp:lastModifiedBy>
  <cp:lastPrinted>2019-12-16T18:19:00Z</cp:lastPrinted>
  <dcterms:modified xsi:type="dcterms:W3CDTF">2019-12-16T16:23:00Z</dcterms:modified>
  <cp:revision>4</cp:revision>
  <dc:subject/>
  <dc:title/>
</cp:coreProperties>
</file>