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5358253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 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тимчасове покладання виконання обов’язків начальника управління інфраструктури Київської обласної державної адміністрації на Рибченка С.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5669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повідно до Законів України  «Про місцеві державні адміністрації» та «Про державну службу»: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тимчасово на РИБЧЕНКА Сергія Вікторовича, заступника начальника управління – начальника відділу розвитку інфраструктури управління інфраструктури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иконання обов’язків начальника управління інфраструктури Київської обласної державної адміністрації у зв’язку з вакантної посадою до призначення начальника управління інфраструктури Київської обласної державної адміністрації з 16.12.201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подання заступника голови Київської облдержадміністр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cs="Calibri"/>
      <w:lang w:val="ru-RU" w:eastAsia="zh-CN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6:19:00Z</dcterms:created>
  <dc:creator>ZAG3</dc:creator>
  <dc:description/>
  <cp:keywords/>
  <dc:language>en-US</dc:language>
  <cp:lastModifiedBy>ZAG10</cp:lastModifiedBy>
  <cp:lastPrinted>2019-12-16T18:19:00Z</cp:lastPrinted>
  <dcterms:modified xsi:type="dcterms:W3CDTF">2019-12-16T16:23:00Z</dcterms:modified>
  <cp:revision>4</cp:revision>
  <dc:subject/>
  <dc:title/>
</cp:coreProperties>
</file>